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СЕЛЬСКОГО ХОЗЯЙ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ЛЬНОЕ ГОСУДАРСТВЕННОЕ БЮДЖЕТ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ОНБАССКАЯ АГРАРНАЯ АКАДЕМИЯ»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АФЕДРА ЮРИСПРУДЕНЦИ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ind w:left="540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ind w:left="540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ind w:firstLine="595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ind w:firstLine="595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Удалых О.А.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ind w:firstLine="595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)                        (ФИО)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ind w:firstLine="595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24» апреля  2023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ind w:firstLine="595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ФОНД ОЦЕНОЧНЫХ СРЕД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по дисциплине 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Теория государства и прав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наименование учебной дисциплины/практик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правление подготовки/специальность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40.03.01 Юриспруденция</w:t>
            </w:r>
          </w:p>
        </w:tc>
      </w:tr>
    </w:tbl>
    <w:p>
      <w:pPr>
        <w:pStyle w:val="Normal"/>
        <w:spacing w:lineRule="auto" w:line="240" w:before="0" w:after="0"/>
        <w:ind w:left="2124" w:firstLine="2271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код и наименование направления подготовки/специаль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правленность (профиль)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Юриспруденция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наименование профиля/специализации подготовки, при наличи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бакалавр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квалификация выпускни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highlight w:val="gree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од начала подготовки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0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акеевка – 2023</w:t>
      </w:r>
      <w:r>
        <w:br w:type="page"/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0" w:name="_Hlk130116032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нд оценочных средств по дисциплин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Теория государства и права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вляется частью ОПОП ВО по направлению подготов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 направлению подготовки 40.03.01 Юриспруденц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назначен дл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енивания уровня сформированности компетенций обучающих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w:bookmarkStart w:id="1" w:name="_Hlk130116032"/>
      <w:bookmarkStart w:id="2" w:name="_Hlk130116032"/>
      <w:bookmarkEnd w:id="2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зработчик (и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.А. Воврук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ИОФ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нд оценочных средств обсужден на заседании ПМК кафедры юриспруденции, протокол № 8 от «30» марта 2023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едседатель ПМ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.Н. Горбатый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ИОФ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нд оценочных средств утвержден на заседании кафедры юриспруденции, протокол №  8 от «30» марта 2023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ведующий кафедрой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.М. Лукин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ИОФ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здел 1. ПАСПОРТ ОЦЕНОЧНЫХ СРЕДСТ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сциплине  «Теория государства и права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учебной дисциплины (модуля), практик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1.1. Основные сведения о дисциплине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3"/>
        <w:gridCol w:w="1276"/>
        <w:gridCol w:w="126"/>
        <w:gridCol w:w="1150"/>
        <w:gridCol w:w="76"/>
        <w:gridCol w:w="1483"/>
      </w:tblGrid>
      <w:tr>
        <w:trPr>
          <w:trHeight w:val="80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упненная группа, направление подготовки, квалификационный уровень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а дисциплины</w:t>
            </w:r>
          </w:p>
        </w:tc>
      </w:tr>
      <w:tr>
        <w:trPr>
          <w:trHeight w:val="54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чная форма обучен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очная форма обуч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но-заочная форма обучения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зачетных единиц – 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упненная груп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.00.00 Юриспруденция</w:t>
            </w:r>
          </w:p>
        </w:tc>
        <w:tc>
          <w:tcPr>
            <w:tcW w:w="41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язательная часть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е подготовки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0.04.0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спруденция</w:t>
            </w:r>
          </w:p>
        </w:tc>
        <w:tc>
          <w:tcPr>
            <w:tcW w:w="41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ность (профиль Юриспруденция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 часов – 288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2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2</w:t>
            </w:r>
          </w:p>
        </w:tc>
      </w:tr>
      <w:tr>
        <w:trPr>
          <w:trHeight w:val="32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кции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ая программа высшего образования –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калавриат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нятия семинарского типа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7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2,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7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актная работа, всего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3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,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,3</w:t>
            </w:r>
          </w:p>
        </w:tc>
      </w:tr>
      <w:tr>
        <w:trPr>
          <w:trHeight w:val="38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 контроля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урсовая работа,экзаме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120"/>
        <w:ind w:firstLine="53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120"/>
        <w:ind w:firstLine="53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120"/>
        <w:ind w:firstLine="53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120"/>
        <w:ind w:firstLine="53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120"/>
        <w:ind w:firstLine="53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120"/>
        <w:ind w:firstLine="53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120"/>
        <w:ind w:firstLine="53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120"/>
        <w:ind w:firstLine="53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headerReference w:type="default" r:id="rId4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295" w:leader="none"/>
        </w:tabs>
        <w:spacing w:lineRule="auto" w:line="240" w:before="0" w:after="120"/>
        <w:ind w:firstLine="53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 Перечень компетенций, формируемых дисциплиной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u w:val="single"/>
          <w:lang w:eastAsia="ru-RU"/>
        </w:rPr>
        <w:t>«Теория государства и права»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tbl>
      <w:tblPr>
        <w:tblW w:w="10347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3"/>
        <w:gridCol w:w="2179"/>
        <w:gridCol w:w="1296"/>
        <w:gridCol w:w="5769"/>
      </w:tblGrid>
      <w:tr>
        <w:trPr>
          <w:trHeight w:val="270" w:hRule="atLeast"/>
        </w:trPr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7" w:after="0"/>
              <w:ind w:left="1018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7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7" w:after="0"/>
              <w:ind w:left="1387" w:right="1388" w:hanging="0"/>
              <w:rPr/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  <w:t>Планируемые результаты обучени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14" w:after="0"/>
              <w:ind w:left="341" w:hanging="0"/>
              <w:rPr>
                <w:rFonts w:ascii="Times New Roman" w:hAnsi="Times New Roman" w:cs="Times New Roman"/>
                <w:w w:val="105"/>
                <w:lang w:val="en-US"/>
              </w:rPr>
            </w:pPr>
            <w:r>
              <w:rPr>
                <w:rFonts w:cs="Times New Roman" w:ascii="Times New Roman" w:hAnsi="Times New Roman"/>
                <w:w w:val="105"/>
                <w:lang w:val="en-US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spacing w:lineRule="exact" w:line="244" w:before="14" w:after="0"/>
              <w:rPr>
                <w:rFonts w:ascii="Times New Roman" w:hAnsi="Times New Roman" w:cs="Times New Roman"/>
                <w:b/>
                <w:b/>
                <w:w w:val="105"/>
                <w:lang w:val="en-US"/>
              </w:rPr>
            </w:pPr>
            <w:r>
              <w:rPr>
                <w:rFonts w:cs="Times New Roman" w:ascii="Times New Roman" w:hAnsi="Times New Roman"/>
                <w:w w:val="105"/>
                <w:lang w:val="en-US"/>
              </w:rPr>
              <w:t>Компетенц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14" w:after="0"/>
              <w:ind w:left="541" w:hanging="0"/>
              <w:rPr>
                <w:rFonts w:ascii="Times New Roman" w:hAnsi="Times New Roman" w:cs="Times New Roman"/>
                <w:w w:val="105"/>
                <w:lang w:val="en-US"/>
              </w:rPr>
            </w:pPr>
            <w:r>
              <w:rPr>
                <w:rFonts w:cs="Times New Roman" w:ascii="Times New Roman" w:hAnsi="Times New Roman"/>
                <w:w w:val="105"/>
                <w:lang w:val="en-US"/>
              </w:rPr>
              <w:t>Содержание</w:t>
            </w:r>
          </w:p>
          <w:p>
            <w:pPr>
              <w:pStyle w:val="Normal"/>
              <w:widowControl w:val="false"/>
              <w:autoSpaceDE w:val="false"/>
              <w:spacing w:lineRule="exact" w:line="244" w:before="14" w:after="0"/>
              <w:ind w:left="541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w w:val="105"/>
                <w:lang w:val="en-US"/>
              </w:rPr>
              <w:t>компетен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14" w:after="0"/>
              <w:ind w:left="267" w:right="2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05"/>
              </w:rPr>
              <w:t>Код и наименование индикатора достижения компетенции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14" w:after="0"/>
              <w:ind w:left="98" w:right="9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Формируемые знания, умения и навыки</w:t>
            </w:r>
            <w:r>
              <w:rPr>
                <w:rFonts w:cs="Times New Roman" w:ascii="Times New Roman" w:hAnsi="Times New Roman"/>
                <w:b/>
                <w:w w:val="105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14" w:after="0"/>
              <w:ind w:left="341" w:hanging="0"/>
              <w:rPr>
                <w:w w:val="105"/>
                <w:lang w:val="en-US"/>
              </w:rPr>
            </w:pPr>
            <w:r>
              <w:rPr>
                <w:w w:val="105"/>
                <w:lang w:val="en-US"/>
              </w:rPr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14" w:after="0"/>
              <w:ind w:left="541" w:hanging="0"/>
              <w:rPr>
                <w:w w:val="105"/>
                <w:lang w:val="en-US"/>
              </w:rPr>
            </w:pPr>
            <w:r>
              <w:rPr>
                <w:w w:val="105"/>
                <w:lang w:val="en-US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14" w:after="0"/>
              <w:ind w:left="267" w:right="252" w:hanging="0"/>
              <w:jc w:val="center"/>
              <w:rPr>
                <w:w w:val="105"/>
                <w:lang w:val="en-US"/>
              </w:rPr>
            </w:pPr>
            <w:r>
              <w:rPr>
                <w:w w:val="105"/>
                <w:lang w:val="en-US"/>
              </w:rPr>
              <w:t>3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14" w:after="0"/>
              <w:ind w:left="98" w:right="93" w:hanging="0"/>
              <w:jc w:val="center"/>
              <w:rPr>
                <w:bCs/>
                <w:lang w:val="en-US" w:eastAsia="ru-RU"/>
              </w:rPr>
            </w:pPr>
            <w:r>
              <w:rPr>
                <w:bCs/>
                <w:lang w:val="en-US" w:eastAsia="ru-RU"/>
              </w:rPr>
              <w:t>4</w:t>
            </w:r>
          </w:p>
        </w:tc>
      </w:tr>
      <w:tr>
        <w:trPr>
          <w:trHeight w:val="2564" w:hRule="atLeast"/>
        </w:trPr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w w:val="105"/>
                <w:lang w:val="en-US"/>
              </w:rPr>
              <w:t>ОПК-2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ен применять нормы материального и процессуального права при решении задач профессиональной деятельности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К-2.1.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 Знает нормы материального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процессуального пра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52" w:hanging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lang w:eastAsia="ru-RU"/>
              </w:rPr>
              <w:t>Зна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содержания основных нормативно-правовых актов, регулирующих конституционно-правовые отношения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- особенности таких форм реализации норм административного права, как: соблюдение обязанностей; исполнение обязанностей; использование прав; нает закономерности формирова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 w:eastAsia="ru-RU"/>
              </w:rPr>
              <w:t>функционирования и развития права.</w:t>
            </w:r>
          </w:p>
          <w:p>
            <w:pPr>
              <w:pStyle w:val="Normal"/>
              <w:widowControl w:val="false"/>
              <w:autoSpaceDE w:val="false"/>
              <w:spacing w:lineRule="exact" w:line="251" w:before="2" w:after="0"/>
              <w:ind w:left="115" w:hanging="0"/>
              <w:jc w:val="both"/>
              <w:rPr>
                <w:rFonts w:ascii="Times New Roman" w:hAnsi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</w:tr>
      <w:tr>
        <w:trPr>
          <w:trHeight w:val="1380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К-2.2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 Умеет применять нормы материального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 w:eastAsia="ru-RU"/>
              </w:rPr>
              <w:t>процессуального права при решен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 w:eastAsia="ru-RU"/>
              </w:rPr>
              <w:t>профессиона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6" w:right="252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lang w:eastAsia="ru-RU"/>
              </w:rPr>
              <w:t>Ум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- анализировать и использовать нормативные и правовые документы; применять нормы, регулирующие конституционно-правовые отношения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- определять конкретную адекватную сложившейся фактической обстановке форму реализации нормы административного прав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- анализировать нормативно-правовые акты, содержащие нормы гражданского права и иные нормы, регулирующие гражданские правоотношения; выделять подотрасль и институты гражданского права, определять их признаки, виды и особенности правового регулирования</w:t>
            </w:r>
          </w:p>
        </w:tc>
      </w:tr>
      <w:tr>
        <w:trPr>
          <w:trHeight w:val="1106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К-2.3.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Владеет навыками квалификации юридикофактических обстоятельств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3" w:after="0"/>
              <w:ind w:left="11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0000"/>
                <w:lang w:eastAsia="ru-RU"/>
              </w:rPr>
              <w:t xml:space="preserve">Владение: </w:t>
            </w:r>
          </w:p>
          <w:p>
            <w:pPr>
              <w:pStyle w:val="Normal"/>
              <w:widowControl w:val="false"/>
              <w:autoSpaceDE w:val="false"/>
              <w:spacing w:lineRule="exact" w:line="251" w:before="3" w:after="0"/>
              <w:ind w:left="115" w:hanging="0"/>
              <w:jc w:val="both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- навыками применения конституционно-правовых норм в профессиональной деятельности; </w:t>
            </w:r>
          </w:p>
          <w:p>
            <w:pPr>
              <w:pStyle w:val="Normal"/>
              <w:widowControl w:val="false"/>
              <w:autoSpaceDE w:val="false"/>
              <w:spacing w:lineRule="exact" w:line="251" w:before="3" w:after="0"/>
              <w:ind w:left="11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- навыками определения юридической основы административного дела (юридической квалификации) с опорой на установленные фактические обстоятельства данного дела и с учетом знания соответствующего административного законодательства;</w:t>
            </w:r>
          </w:p>
        </w:tc>
      </w:tr>
      <w:tr>
        <w:trPr>
          <w:trHeight w:val="1106" w:hRule="atLeast"/>
        </w:trPr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w w:val="105"/>
                <w:lang w:val="en-US"/>
              </w:rPr>
              <w:t>ОПК-4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80" w:right="16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ен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фесси</w:t>
            </w:r>
            <w:r>
              <w:rPr>
                <w:rFonts w:cs="Times New Roman" w:ascii="Times New Roman" w:hAnsi="Times New Roman"/>
                <w:w w:val="105"/>
              </w:rPr>
              <w:t>онально толковать</w:t>
            </w:r>
            <w:r>
              <w:rPr>
                <w:rFonts w:cs="Times New Roman" w:ascii="Times New Roman" w:hAnsi="Times New Roman"/>
                <w:spacing w:val="1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нормы</w:t>
            </w:r>
            <w:r>
              <w:rPr>
                <w:rFonts w:cs="Times New Roman" w:ascii="Times New Roman" w:hAnsi="Times New Roman"/>
                <w:spacing w:val="-6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прав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К-4.1</w:t>
            </w:r>
            <w:r>
              <w:rPr>
                <w:rFonts w:cs="Times New Roman" w:ascii="Times New Roman" w:hAnsi="Times New Roman"/>
                <w:bCs/>
                <w:color w:val="000000"/>
              </w:rPr>
              <w:t>. Знает виды и способы толкования правовых нор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15" w:right="90" w:hanging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>Знани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15" w:right="90" w:hanging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- содержания основных источников отечественного права; исторический контекст формирования правовой нормы; способы и субъектов толкования норм права;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15" w:right="90" w:hanging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- основных способов анализа, синтеза и профессионального толкования норм права и отечественного законодательства в целях его реализации в юридической практике;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15" w:right="9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  видов и способов толкования правовых норм</w:t>
            </w:r>
          </w:p>
        </w:tc>
      </w:tr>
      <w:tr>
        <w:trPr>
          <w:trHeight w:val="277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К-4.2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. Умеет определять вид и способ толк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 w:eastAsia="ru-RU"/>
              </w:rPr>
              <w:t>норм права, подлежащих применению.</w:t>
            </w:r>
          </w:p>
          <w:p>
            <w:pPr>
              <w:pStyle w:val="Normal"/>
              <w:widowControl w:val="false"/>
              <w:autoSpaceDE w:val="false"/>
              <w:spacing w:lineRule="exact" w:line="258" w:before="0" w:after="0"/>
              <w:ind w:right="252" w:hanging="0"/>
              <w:rPr>
                <w:rFonts w:ascii="Times New Roman" w:hAnsi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lang w:eastAsia="ru-RU"/>
              </w:rPr>
              <w:t>Ум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- анализировать юридические нормы; выявлять смысл правовой нормы путем обращения к истории ее принятия и целя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мотивам, обусловившим ее введение в систему правового регулирования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- анализировать и интерпретировать нормы различных правовых систем; выявлять смысл правовой нормы путем обращения к истории ее принятия и целям, мотивам, обусловившим ее введение в систему правового регулирования;Умеет определять вид и способ толкования норм права, подлежащих применению.</w:t>
            </w:r>
          </w:p>
        </w:tc>
      </w:tr>
      <w:tr>
        <w:trPr>
          <w:trHeight w:val="277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right="2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К-4.3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Владеет навыками толкования права, навыками применения коллизионных правил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0000"/>
                <w:lang w:eastAsia="ru-RU"/>
              </w:rPr>
              <w:t>Влад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- навыками анализа и профессионального толкования норм права и современного законодательства, включая различные принципы и коллиз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- навыками работы с нормативно-правовыми актами; навыками анализа различных правовых явлений, юридических фактов, правовых норм и правовых отношений, являющихся объектами профессионально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- навыками конкрет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юридического дела;</w:t>
            </w:r>
          </w:p>
        </w:tc>
      </w:tr>
    </w:tbl>
    <w:p>
      <w:pPr>
        <w:sectPr>
          <w:headerReference w:type="default" r:id="rId5"/>
          <w:type w:val="nextPage"/>
          <w:pgSz w:w="11906" w:h="16850"/>
          <w:pgMar w:left="900" w:right="853" w:gutter="0" w:header="71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120"/>
        <w:ind w:firstLine="53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3. Перечень тем дисциплины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10553" w:type="dxa"/>
        <w:jc w:val="left"/>
        <w:tblInd w:w="-7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6686"/>
        <w:gridCol w:w="1134"/>
        <w:gridCol w:w="851"/>
        <w:gridCol w:w="851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ы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звание темы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ов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1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ия государства и права как на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2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схождение государства и пр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3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и признаки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4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ология государ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5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и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6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ы государ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7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ханизм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8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вое государ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336" w:hRule="exac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9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и сущность пр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10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отворчество и формы (источники) пра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11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ы пр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12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 пр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13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вая 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14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вые отно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15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пр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16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кование норм пр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17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мерное поведение, правонарушение и юридическая ответ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18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онность и правопоряд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19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ханизм правового регул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20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осознание и правовая 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21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еский проце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22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концепции правосозн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7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иды контактн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3</w:t>
            </w:r>
          </w:p>
        </w:tc>
      </w:tr>
      <w:tr>
        <w:trPr/>
        <w:tc>
          <w:tcPr>
            <w:tcW w:w="7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headerReference w:type="default" r:id="rId6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i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pacing w:val="-1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i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pacing w:val="-1"/>
          <w:sz w:val="28"/>
          <w:szCs w:val="28"/>
          <w:lang w:eastAsia="ru-RU"/>
        </w:rPr>
        <w:t>1.4. Матрица соответствия тем дисциплины и компетенци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pacing w:val="-1"/>
          <w:sz w:val="28"/>
          <w:szCs w:val="28"/>
          <w:lang w:eastAsia="ru-RU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529"/>
        <w:gridCol w:w="680"/>
        <w:gridCol w:w="680"/>
        <w:gridCol w:w="674"/>
        <w:gridCol w:w="680"/>
        <w:gridCol w:w="541"/>
        <w:gridCol w:w="494"/>
        <w:gridCol w:w="493"/>
        <w:gridCol w:w="463"/>
        <w:gridCol w:w="529"/>
        <w:gridCol w:w="617"/>
        <w:gridCol w:w="509"/>
        <w:gridCol w:w="17"/>
        <w:gridCol w:w="533"/>
        <w:gridCol w:w="518"/>
        <w:gridCol w:w="11"/>
        <w:gridCol w:w="614"/>
        <w:gridCol w:w="635"/>
        <w:gridCol w:w="683"/>
        <w:gridCol w:w="691"/>
        <w:gridCol w:w="664"/>
        <w:gridCol w:w="686"/>
        <w:gridCol w:w="695"/>
        <w:gridCol w:w="942"/>
      </w:tblGrid>
      <w:tr>
        <w:trPr>
          <w:trHeight w:val="444" w:hRule="atLeast"/>
        </w:trPr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-1"/>
                <w:sz w:val="18"/>
                <w:szCs w:val="18"/>
                <w:lang w:eastAsia="ru-RU"/>
              </w:rPr>
              <w:t>Шифр компетенции по ГОС ВПО</w:t>
            </w:r>
          </w:p>
        </w:tc>
        <w:tc>
          <w:tcPr>
            <w:tcW w:w="1357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Шифр темы</w:t>
            </w:r>
          </w:p>
        </w:tc>
      </w:tr>
      <w:tr>
        <w:trPr>
          <w:trHeight w:val="479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 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1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1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13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1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 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 1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 1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 1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 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 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 22</w:t>
            </w:r>
          </w:p>
        </w:tc>
      </w:tr>
      <w:tr>
        <w:trPr>
          <w:trHeight w:val="37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</w:tr>
      <w:tr>
        <w:trPr>
          <w:trHeight w:val="346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pacing w:val="-1"/>
          <w:sz w:val="28"/>
          <w:szCs w:val="28"/>
          <w:lang w:eastAsia="ru-RU"/>
        </w:rPr>
        <w:t>1.5.  Соответствие тем дисциплины и контрольно-измерительных материал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915"/>
        <w:gridCol w:w="1622"/>
        <w:gridCol w:w="2071"/>
        <w:gridCol w:w="1829"/>
        <w:gridCol w:w="1889"/>
        <w:gridCol w:w="1388"/>
        <w:gridCol w:w="2101"/>
      </w:tblGrid>
      <w:tr>
        <w:trPr>
          <w:tblHeader w:val="true"/>
        </w:trPr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ы</w:t>
            </w:r>
          </w:p>
        </w:tc>
        <w:tc>
          <w:tcPr>
            <w:tcW w:w="12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-1"/>
                <w:sz w:val="28"/>
                <w:szCs w:val="28"/>
                <w:lang w:eastAsia="ru-RU"/>
              </w:rPr>
              <w:t>ФОРМЫ КОНТРОЛЯ, КАТЕГОРИЯ ОБРАЗОВАТЕЛЬНЫХ ЦЕЛЕЙ, ВИДЫ ЗАДАНИЙ</w:t>
            </w:r>
          </w:p>
        </w:tc>
      </w:tr>
      <w:tr>
        <w:trPr>
          <w:tblHeader w:val="true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0"/>
              <w:ind w:left="10" w:right="14" w:firstLine="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10" w:right="14" w:firstLine="6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-8"/>
                <w:lang w:eastAsia="ru-RU"/>
              </w:rPr>
              <w:t>материалу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для устного опрос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рактического характер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Задания для контрольной работ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Индивидуальные работы для домашнего выполн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  <w:lang w:eastAsia="ru-RU"/>
              </w:rPr>
              <w:t>Тематика рефератов докладов, сообщений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-2"/>
                <w:lang w:eastAsia="ru-RU"/>
              </w:rPr>
              <w:t xml:space="preserve">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-2"/>
                <w:lang w:eastAsia="ru-RU"/>
              </w:rPr>
              <w:t>урсовая</w:t>
            </w:r>
          </w:p>
          <w:p>
            <w:pPr>
              <w:pStyle w:val="Normal"/>
              <w:shd w:fill="FFFFFF" w:val="clear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работа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ок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нтроль знаний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лок 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нтроль умений, навыков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лок 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ВОРЧЕСТВО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Тема 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Тема 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Тема 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Тема 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Тема 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Тема 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Тема 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Тема 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Тема 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Тема 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Тема 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Тема 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Тема 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Тема 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Тема 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Тема 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Тема 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Тема 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Тема 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Тема 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Тема 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Тема 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567" w:right="1670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lang w:eastAsia="ru-RU"/>
        </w:rPr>
        <w:t>1.6. Описание показателей и критериев оценивания компетенций на различных этапах их формирования</w:t>
      </w:r>
    </w:p>
    <w:tbl>
      <w:tblPr>
        <w:tblW w:w="152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835"/>
        <w:gridCol w:w="3402"/>
        <w:gridCol w:w="2977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Результат об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по дисциплине</w:t>
            </w:r>
          </w:p>
        </w:tc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Критерии и показатели оценивания результатов обучения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«неудовлетворительн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«удовлетворительно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«хорош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«отлично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I этап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т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78" w:leader="none"/>
                <w:tab w:val="left" w:pos="2196" w:leader="none"/>
                <w:tab w:val="left" w:pos="3347" w:leader="none"/>
              </w:tabs>
              <w:autoSpaceDE w:val="false"/>
              <w:spacing w:lineRule="auto" w:line="240" w:before="0" w:after="0"/>
              <w:ind w:left="109" w:right="9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 основных нормативно-правовых актов, регулирующих конституционно-правовые отнош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ОПК-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78" w:leader="none"/>
                <w:tab w:val="left" w:pos="2196" w:leader="none"/>
                <w:tab w:val="left" w:pos="3347" w:leader="none"/>
              </w:tabs>
              <w:autoSpaceDE w:val="false"/>
              <w:spacing w:lineRule="auto" w:line="240" w:before="0" w:after="0"/>
              <w:ind w:left="109" w:right="9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Фрагментарные знани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я основных нормативно-правовых актов, регулирующих конституционно-правовые отнош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сутствие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олные зн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78" w:leader="none"/>
                <w:tab w:val="left" w:pos="2196" w:leader="none"/>
                <w:tab w:val="left" w:pos="3347" w:leader="none"/>
              </w:tabs>
              <w:autoSpaceDE w:val="false"/>
              <w:spacing w:lineRule="auto" w:line="240" w:before="0" w:after="0"/>
              <w:ind w:left="109" w:right="9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я основных нормативно-правовых актов, регулирующих конституционно-правовые отнош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формированные, но содержащие отдельные пробелы зна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78" w:leader="none"/>
                <w:tab w:val="left" w:pos="2196" w:leader="none"/>
                <w:tab w:val="left" w:pos="3347" w:leader="none"/>
              </w:tabs>
              <w:autoSpaceDE w:val="false"/>
              <w:spacing w:lineRule="auto" w:line="240" w:before="0" w:after="0"/>
              <w:ind w:left="109" w:right="9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я основных нормативно-правовых актов, регулирующих конституционно-правовые отнош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формированные и систематические зна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78" w:leader="none"/>
                <w:tab w:val="left" w:pos="2196" w:leader="none"/>
                <w:tab w:val="left" w:pos="3347" w:leader="none"/>
              </w:tabs>
              <w:autoSpaceDE w:val="false"/>
              <w:spacing w:lineRule="auto" w:line="240" w:before="0" w:after="0"/>
              <w:ind w:left="109" w:right="9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я основных нормативно-правовых актов, регулирующих конституционно-правовые отнош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II этап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анализировать и использовать нормативные</w:t>
            </w:r>
            <w:r>
              <w:rPr>
                <w:rFonts w:eastAsia="Times New Roman" w:cs="Times New Roman" w:ascii="Times New Roman" w:hAnsi="Times New Roman"/>
                <w:spacing w:val="-47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правовые документы; умеет применять нормы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ирующие конституционно-правовые отнош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(ОПК-2)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рагментарное ум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и использовать нормативные</w:t>
            </w:r>
            <w:r>
              <w:rPr>
                <w:rFonts w:eastAsia="Times New Roman" w:cs="Times New Roman" w:ascii="Times New Roman" w:hAnsi="Times New Roman"/>
                <w:spacing w:val="-47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правовые документы; умеет применять нормы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гулирующие конституционно-правовые отношения /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тсутствие умен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 целом успешное, но несистематическое ум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и использовать нормативные</w:t>
            </w:r>
            <w:r>
              <w:rPr>
                <w:rFonts w:eastAsia="Times New Roman" w:cs="Times New Roman" w:ascii="Times New Roman" w:hAnsi="Times New Roman"/>
                <w:spacing w:val="-47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правовые документы; умеет применять нормы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гулирующие конституционно-правовые отноше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и использовать нормативные</w:t>
            </w:r>
            <w:r>
              <w:rPr>
                <w:rFonts w:eastAsia="Times New Roman" w:cs="Times New Roman" w:ascii="Times New Roman" w:hAnsi="Times New Roman"/>
                <w:spacing w:val="-47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правовые документы; умеет применять нормы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ирующие конституционно-правовые отнош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спешное и систематическое ум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и использовать нормативные</w:t>
            </w:r>
            <w:r>
              <w:rPr>
                <w:rFonts w:eastAsia="Times New Roman" w:cs="Times New Roman" w:ascii="Times New Roman" w:hAnsi="Times New Roman"/>
                <w:spacing w:val="-47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правовые документы; умеет применять нормы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ирующие конституционно-правовые отнош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меть навыки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 xml:space="preserve">применения конституционно-правовых норм в профессиональной деятельности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(ОПК-2)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рагментарное применение навык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 xml:space="preserve">конституционно-правовых норм в профессиональной деятельности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сутствие навы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 целом успешное, но не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 xml:space="preserve">конституционно-правовых норм в профессиональной деятельности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 целом успешное, но сопровождающееся отдельными ошибками применение навык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 xml:space="preserve">конституционно-правовых норм в профессиональной деятельности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спешное и 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 xml:space="preserve">конституционно-правовых норм в профессиональной деятельности 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I этап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ен профессионально</w:t>
            </w:r>
            <w:r>
              <w:rPr>
                <w:rFonts w:eastAsia="Times New Roman" w:cs="Times New Roman" w:ascii="Times New Roman" w:hAnsi="Times New Roman"/>
                <w:spacing w:val="-47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лковать нормы прав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(ОПК-4)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рагментарные зн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ункции управления  профессионально</w:t>
            </w:r>
            <w:r>
              <w:rPr>
                <w:rFonts w:eastAsia="Times New Roman" w:cs="Times New Roman" w:ascii="Times New Roman" w:hAnsi="Times New Roman"/>
                <w:spacing w:val="-47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ковать нормы пра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/ Отсутствие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еполные зна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ен профессионально</w:t>
            </w:r>
            <w:r>
              <w:rPr>
                <w:rFonts w:eastAsia="Times New Roman" w:cs="Times New Roman" w:ascii="Times New Roman" w:hAnsi="Times New Roman"/>
                <w:spacing w:val="-47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ковать нормы пра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формированные, но содержащие отдельные пробелы зн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о</w:t>
            </w:r>
            <w:r>
              <w:rPr>
                <w:rFonts w:eastAsia="Times New Roman" w:cs="Times New Roman" w:ascii="Times New Roman" w:hAnsi="Times New Roman"/>
                <w:spacing w:val="-47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лковать нормы пра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формированные и систематические зн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о</w:t>
            </w:r>
            <w:r>
              <w:rPr>
                <w:rFonts w:eastAsia="Times New Roman" w:cs="Times New Roman" w:ascii="Times New Roman" w:hAnsi="Times New Roman"/>
                <w:spacing w:val="-47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ковать нормы прав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II этап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пределять вид и способ толк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орм права, подлежащих применен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(ОПК-4)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рагментарное ум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пределять вид и способ толк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орм права, подлежащих применени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/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сутствие ум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 целом успешное, но несистематическое уме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пределять вид и способ толк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орм права, подлежащих применени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пределять вид и способ толк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орм права, подлежащих применен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пешное и систематическое ум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пределять вид и способ толк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орм права, подлежащих применению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меть навыки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толкования права, навыками применения коллизионных прави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(ОПК-4)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рагментарное применение навыков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олкования права, навыками применения коллизионных прави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/ Отсутствие навы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 целом успешное, но несистематическое применение навыков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олкования права, навыками применения коллизионных прави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 целом успешное, но сопровождающееся отдельными ошибками применение навыков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олкования права, навыками применения коллизионных прави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спешное и систематическое применение навыков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олкования права, навыками применения коллизионных прави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322" w:after="0"/>
        <w:ind w:right="5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дел 2. ОЦЕНОЧНЫЕ СРЕДСТВА</w:t>
      </w:r>
    </w:p>
    <w:p>
      <w:pPr>
        <w:pStyle w:val="Normal"/>
        <w:shd w:fill="FFFFFF" w:val="clear"/>
        <w:spacing w:lineRule="auto" w:line="240" w:before="0" w:after="0"/>
        <w:ind w:right="23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23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лок А</w:t>
      </w:r>
    </w:p>
    <w:p>
      <w:pPr>
        <w:pStyle w:val="Normal"/>
        <w:shd w:fill="FFFFFF" w:val="clear"/>
        <w:spacing w:lineRule="auto" w:line="240" w:before="0" w:after="0"/>
        <w:ind w:right="23" w:hanging="0"/>
        <w:jc w:val="center"/>
        <w:rPr>
          <w:rFonts w:ascii="Times New Roman" w:hAnsi="Times New Roman" w:eastAsia="Times New Roman" w:cs="Times New Roman"/>
          <w:b/>
          <w:b/>
          <w:bCs/>
          <w:spacing w:val="-2"/>
          <w:sz w:val="28"/>
          <w:szCs w:val="28"/>
          <w:lang w:eastAsia="ru-RU"/>
        </w:rPr>
      </w:pPr>
      <w:bookmarkStart w:id="3" w:name="_Hlk130148055"/>
      <w:bookmarkEnd w:id="3"/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u-RU"/>
        </w:rPr>
        <w:t>ОЦЕНОЧНЫЕ СРЕДСТВА ТЕКУЩЕГО КОНТРОЛЯ ЗНАНИЙ ОБУЧАЮЩИХСЯ</w:t>
      </w:r>
    </w:p>
    <w:p>
      <w:pPr>
        <w:pStyle w:val="Normal"/>
        <w:shd w:fill="FFFFFF" w:val="clear"/>
        <w:spacing w:lineRule="auto" w:line="240" w:before="120" w:after="0"/>
        <w:ind w:right="5" w:hanging="0"/>
        <w:jc w:val="center"/>
        <w:rPr>
          <w:rFonts w:ascii="Times New Roman" w:hAnsi="Times New Roman" w:eastAsia="Times New Roman" w:cs="Times New Roman"/>
          <w:b/>
          <w:b/>
          <w:bCs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u-RU"/>
        </w:rPr>
      </w:r>
      <w:bookmarkStart w:id="4" w:name="_Hlk130148055"/>
      <w:bookmarkStart w:id="5" w:name="_Hlk130148055"/>
      <w:bookmarkEnd w:id="5"/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онд тестовых заданий по дисциплин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1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 каких из перечисленных понятий относится теория государства и прав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элемент правовой систем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отрасль пра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равовой институ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наук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система политико-правовых уч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Что составляет содержание предмета теории государства и прав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изучение возникновения и развития конкретных правовых систе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исследование определенных сфер государственной жизни, права и законодательст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изучение исторического своеобразия государственно-правовых явлений и процесс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изучение основных закономерностей возникновения, функционирования и развит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а и пра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изучение общих принципов организации и эффективности юридической практи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аково соотношение предмета и объекта исследования теории государства и права по объему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редмет является частью объек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объект является частью предме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редмет и объект тождественн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предмет и объект относятся к разным сферам исследов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в предмет входит несколько объек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Что является объектом исследования теории государства и права как юридической наук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общество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раво и государств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равовые семь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отрасли пра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методолог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Что является предметом теории государства и прав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основные закономерности возникновения, функционирования и развития государства 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общие закономерности развития общест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человек и окружающая ее действительност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история развития общественных наук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демографические законы развития обще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 характеристике какой юридической науки следует отнести данное определение: «Система объективных знаний о наиболее общих закономерностях возникновения, развития и функционирования государства и права, а также органически связанных с ними явлений и процессов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трудового пра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государственного права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к теории государства и пра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гражданского пра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к истории государства и пра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Что представляет собой метод теории государства и прав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совокупность материалистических способов позн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совокупность приемов и способов познания государственно-правовых явлен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сравнительно-правовые способы изучения правовых систем современ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совокупность приемов и способов освоения объективной действитель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программно-логическое моделирование правовых процесс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К какому понятию относится следующее определение: «Система методов, набор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ов и приемов исследовательской деятельности, совокупность знаний о ней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редмет исследов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концепц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гипотеза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методолог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объект исслед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Какие из перечисленных методов не относятся к общенаучных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исторический метод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сравнительный метод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логический метод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дедуктивный метод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формально-юридический мето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. Что из перечисленного в первобытном обществе выполняло роль регулятор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енных отношений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обыча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закон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рав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прецеден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административные орган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Какая теория указывает на частную собственность как на основную предпосылку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никновения государств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теологическая теор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атриархальная теор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сихологическая теор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органическая теория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классовая теор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огласно какой теории государство является результатом разрастания семь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к психологической теор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к теологической теор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органической теор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классовой теор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к патриархальной теор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Согласно какой теории возникновения государства граждане добровольн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диняются и передают государству часть своих естественных прав и свобод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атриархальной теор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ирригационной теор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теории насилия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к договорной теор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к психологической теор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акие основные исторические способы формирования прав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отправление правосудия, санкционирование обычая и нормотворчест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соблюдение, исполнение и использование пра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запрет, обязательства и разрешен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формирование традиций, систематизация моральных нор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закрепление правил этикета, признание деловых обычае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Кто из перечисленных авторов развивал " психологическую теорию происхожде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а и прав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Гоббс и Аристотел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етражицкий, Фрезер, Тард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Аристотель и Фильмер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Гроций и Гоббс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Михайловский и Тредиаковск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Согласно какой теории государство возникло в результате борьбы классов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марксистской теор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сихологической теор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договорной теор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органической теор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теологической теор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Согласно какой теории государство возникло в результате общественн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говор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марксистской теор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теологической теории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договорной теор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органической теории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психологической теор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Какое понятие отражает следующее определение: «Суверенное политико-правово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ние, которое обладает специальным аппаратом управления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обществ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гражданское общество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государств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политическая систем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политическая парт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Что из перечисленного не входит в структуру механизма государств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государственные служащ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государственные учрежд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государственные предприятия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общественные движ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государственные орган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. Что из перечисленного не относится к принципам организации и деятельност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ого аппарат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ринцип приоритета прав и свобод человек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ринцип демократизм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ринцип разделения власте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свобода управленческого усмотр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принцип закон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Как называется признак государства, выражающийся в верховенстве, независимости государственной власти, как в самом государстве так и в отношениях с други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ам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равосубъектност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равоспособност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государственный суверените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деликтоспособност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правомочнос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Что является критерием формационной типологии государств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характер производственных отношен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уровень развития производительных сил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общественно-экономическая формац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борьба класс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частная собственност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К какому понятию относится следующее определение: «Совокупность органов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уществляющих управление обществом, реализующих основные направле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ой деятельности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форма государст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форма правл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политический режим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механизм государст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функции государ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Что составляет содержание понятия «форма государства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форма правления, форма государственного устройства, политический режи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форма правления, политический режи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форма территориального устройства и политический режи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форма правления и форма территориального устройст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форма правления и аппарат государ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К какому понятию относится следующее определение: «элемент форм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сударства, характеризующий организацию верховной государственной власти, порядок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ние органов и их взаимоотношения с населением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государственный режи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форма государственного устройст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форма государственного правления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механизм государст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аппарат государ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Какая форма правления характеризующаяся выборностью высших государственных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ов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монарх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империя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республик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федерация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конфедерац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Какой форме правления характерна передача высшей государственной власти 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ледство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арламентская республик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резидентская республик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смешанная республика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монарх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полупрезидентская республи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Какие из перечисленных признаков характеризуют федеративную форму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рриториального устройств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наличие суверенных территориальных государственных образован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союз независимых государст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отсутствие единой денежной систем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отсутствие общей конститу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отсутствие единого граждан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Какие из перечисленных государств имеют монархическую форму правлени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СШ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Росс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Украин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Великобрит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Польш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Какая из перечисленных государств имеет республиканскую форму правлени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Росс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Япо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Швец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Саудовская Арав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Великобрит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4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Какое понятие отражает следующее определение: «временный союз государств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разованный для достижения временных политических, военных, экономических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лей»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"унитарное государство"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"федерация"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"конфедерация"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"монархия"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"республика"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Для какой формы государственного устройства характерно отсутствие единых высших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ов власти, действующие на постоянной основ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федера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импер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конфедера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унитарного государст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унитарного государства с элементами федера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Какие из перечисленных признаков характерны для демократического политическ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жим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выборность государственных орган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ответственность государства перед личностью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многопартийность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осуществление власти без учета интересов граждан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разделение власт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К какому понятию относится определение: «Основные направления деятельност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а по реализации ее задач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"механизм государства"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"формы государства"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"функции государства"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"аппарат государства"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"органы государства"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Какие из перечисленных функций не относятся к функциям демократическо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экономическая функц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социальная функц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экологическая функц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функция ограничения национальных пра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функция обороны государ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Какая из перечисленных функций не относится к внутренним функциям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охрана общественного порядк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международное сотрудничество в области экономик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социальная функц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экономическая функц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культурно-воспитательная функц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акая из перечисленных функций относится к временных функций государств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культурная функц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социальная функц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ликвидация стихийных бедств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воспитательная функц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экологическая функц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На каких принципах основывается реализация экономической функции 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мократическом государств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на приоритете государственного сектора в экономик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на неровности форм собствен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на административно-командных методах в экономике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равноправия всех форм собствен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на директивном планирован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Как соотносятся понятия «механизм государства» и «аппарат государства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тождественные понят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взаимоисключающие понят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взаимодополняющие понятия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первое шире второг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первое уже от втор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. Какое понятие отражает следующее определение: «Звено государственного аппарата, чт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вует в осуществлении функций государства и наделенная властными полномочиями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"механизм государства"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"аппарат государства"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"орган государства"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"государство"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"исторический тип государства"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5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В каком соотношении находятся понятия «орган государства» и «механизм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а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они тождественн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они взаимно исключают друг друга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ервое является частью второг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второе является частью первог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они вместе образуют аппарат государ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Что входит в структуру механизма государств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аппарат и функции государст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государственные органы, учреждения и предприятия всех форм собствен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государственные органы, государственные учреждения, заведения, предприятия, нормы пра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только государственные орган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государственные органы и общественные организа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К какому понятию относится следующее определение: «Совокупность всех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итических явлений, которые существуют в социально неоднородном обществе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«субъекты политики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«объекты политики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«политические принципы»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«политическая система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«политические гарантии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акие из перечисленных явлений не относятся к элементам политической системы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избирательная систем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олитические парт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государственные орган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общественные организа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международные экологические организа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Какие из перечисленных принципов характеризуют демократическую политическую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у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независимость государственных органов от гражданского общест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отрицание суверенитета личности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выборность государственных орган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лишение избирательных прав значительной части насел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) отсутствие общественных политических организаций, независимых от государства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акое понятие отражает следующее определение: «Государство, в котором господствует право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«рабовладельческое государство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«феодальное государство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«антидемократическое государство»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«правовое государство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«капиталистическое государство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Что из перечисленного не соответствует принципам правового государств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разделение власте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верховенство пра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взаимная ответственность государства и лич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полное обеспечение прав и свобод человека и гражданин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единовласт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Кто из указанных мыслителей обосновал принцип разделения властей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Кол. Маркс и Ф. Энгельс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Платон и Аристотель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Локк и Монтескь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Н. Макиавелл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И. Вышенск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Что из указанного не относится к признакам гражданского обществ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самоуправл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общая информированност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многоукладность экономик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свобода предпринимательст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наличие одной доминирующей формы собствен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Кто из указанных мыслителей разрабатывал концепцию правового государств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И. Кан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. Соловье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Е. Гумиле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И. Вышенск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. Вернадск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6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 чем заключается роль правового государства в жизни гражданского обществ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равовое государство обеспечивает публичные функции гражданского общест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равовое государство унижает права представителей гражданского общест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равовое государство препятствует развитию многоукладности экономик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правовое государство игнорирует публичные функции гражданского общест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правовое государство обеспечивает интересы правящей элиты гражданск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акой принцип является основным во взаимоотношениях личности и правового государств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ринцип равноправия сторон и взаимной ответственности личности 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ринцип приоритета прав государст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ринцип сил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принцип недовер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принцип централиза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Как называется орган Совета Европы, который рассматривает споры о нарушени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 человек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Европейская комиссия по правам человек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Европейский парламен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Кабинет министров Совета Европы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Европейский Суд по правам человек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СН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 каком соотношении находятся различные ветви власти в правовом государств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они разделен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они находятся в единств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они находятся в иерархической зависим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они исключают друг друг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они находятся в причинно-следственной зависим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К какому понятию относится данное определение: «Система официально признанных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официально закрепленных норм, обеспеченных государственным принуждением, которые являютс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обязательным критерием поведения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правовая система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закон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рав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нравственност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система пра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 какому понятию относится следующее определение: «Совокупность взаимосвязанных, иерархически взаимосвязанных юридических норм, институтов, отраслей и подотраслей права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равовая систем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система законодательст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источник права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система пра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отрасль пра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Что из перечисленного выполняет роль нормативного регулятора в обществ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ривычк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рекоменда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пропаганда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ужас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прав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В чем выражается сущность прав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в правовых отношения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в делении права на отрасли права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в функциях пра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в правовых акта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в правомерной и неправомерной поведен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Каковы основные функции прав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регулятивная и охранительна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штрафная и правовостановительна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идеологическая и воспитательна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коммуникативная и информационна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политическая и информационна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Какая из перечисленных функций права проявляет себя в статике и динамик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охранная функц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регулятивная функц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воспитательная функц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коммуникативная функц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политическая функц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7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Какое понятие характеризует следующее определение: «совокупность юридических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рм, охраняющих и регулирующих отношения частных лиц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частное прав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субъективное прав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объективное прав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публичное прав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позитивное прав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ак называется право, принадлежащее конкретному лицу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равовым статусо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равоспособностью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объективным право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дееспособностью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субъективным прав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акие нормы обеспечиваются силой государственного принуждени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технические норм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олитические норм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экономические нормы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правовые норм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моральные норм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Какое название имеют правила поведения человека при обращении с техникой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родной средой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технические норм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олитические норм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нормы пра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социально-технические нормы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моральные норм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Кем устанавливаются корпоративные нормы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субъектами предпринимательской деятельности в отношении собственных сотрудник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общественными объединениями в отношении своих член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иностранными корпорациями в отношении народ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законодателем в отношении народ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органами местного самоуправления в отношении местного насел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Как называется создаваемое и обеспечиваемое государством общеобязательно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о, закрепляющее права и обязанности участников общественных отношений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моральная норм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каноническая норм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корпоративная норма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правовая норм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обычная норм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Как называется часть правовой нормы, в которой указываются условия, при которых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йствует данная норм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санкция стать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статья нормативно-правового ак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диспозиция правовой нормы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гипотеза стать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гипотеза зако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Которой не может быть диспозиция правовой нормы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росто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сложно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бланкетно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описывающей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штрафн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Частью чего является санкци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равовой норм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закон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нормативно-правового ак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договор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судебного прецеден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. Какие из перечисленных норм характеризуются общей обязательностью 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льной определенностью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нормы пра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моральные норм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нормы обыча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канонические норм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корпоративные норм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8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На какие виды подразделяются нормы права в зависимости от методов правов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улировани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императивные, диспозитивные, поощрительные, рекомендательны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остоянные, временны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выходные, общеобязательны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общие и специальны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декларативные и диспозитивны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Как называются нормы, содержащие определения конкретных юридических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ятий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нормы-принцип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нормы-директивы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дефинитивные норм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нормы, обязывающ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управомачивающие норм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К какому понятию относится следующее определение: «элемент нормы права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 определяет модель поведения субъектов с помощью установления прав 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язанностей, возникающих при наличии указанных в гипотезе юридических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ктов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«преамбула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«гипотеза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«диспозиция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«санкция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«норма права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Какой из перечисленных нормативно-правовых актов имеет высшую юридическую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лу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остановление правительст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указ президен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судебный прецедент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Конституц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постановление Пленума Верховного Су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С какого времени вступает в силу закон согласно общего правил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осле 10 дней с момента официального опубликования, если иное не указано 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он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с момента опубликов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в течение месяца со дня опубликов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с момента публичного объявл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с момента подпис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ак можно охарактеризовать распространение нового закона на отношения, возникшие до начала его действи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как немедленную силу закона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как обратную силу закон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как переживание старого закон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как основания для пересмотра принятого ранее судом реш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как основание для прекращения юридических последств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На какие объекты не распространяется территориальная юрисдикция государств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на внутренние вод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на континентальный шельф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на гражданские морские судна в иностранном порту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на воздушное пространство в пределах территории государст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на дипломатические миссии в стране пребы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На каких субъектов распространяется действие нормативно-правового акта по кругу лиц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совершения административного или уголовного правонарушени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на главу официальной делега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на консул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на секретаря посольст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на военного атташ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на переводчика посоль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Какое из приведенных определений соответствует понятию «правовой обычай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основной регулятор поведения в догосударственном обществ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закреплен в законодательстве деловой обычай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традиционный этикет судопроизводст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высказывание известного юриста, признанное общеобязательны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исторически сложившееся правило, признанное государств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. Какому понятию соответствует следующее определение: «Признанные в обществе 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 правовые идеи, которые обеспечивают одинаковое решение юридических дел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правовой статус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юридическая доктрин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систематизированная юридическая практик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нормативно-правовой ак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судебный прецеден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9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Источник права определяется как акт, содержащий новые нормы права, которы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танавливают по взаимному согласию между правотворческими субъектами с целью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егулированию какой-либо жизненной ситуации и обеспечиваемое государством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равовой обыча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акт общественной организации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нормативный договор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внешнеэкономический договор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локальный нормативный ак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акой источник права является результатом санкционирования государством правила, которое сложилось в результате многократного повторения и вошли в привычку 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равовой обыча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нормативный договор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нормативно-правовой ак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правовой прецеден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юридическая доктри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Что называется законотворчеством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деятельность государственных органов по принятию нормативно-правовых актов 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елах их компетен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ринятие нормативно-правовых актов органами законодательной вла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редоставление социальным нормам общеобязательной сил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нормотворчество и правоприменительная деятельность государственных орган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) деятельность компетентных органов и лиц по заключению и ратификаци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ждународных соглаш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Что не охватывается понятием «правообразования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равогенез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равотворчеств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нормотворчеств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правоохранительная инициати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правотворческая инициати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Стадией которого процесса выступает реализация законодательной инициативы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роцесса правотворчест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роцесса реализации пра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роцесса правообразов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процесса применения пра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процесса толкования пра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ак соотносятся «законотворчество» и «правотворчество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равотворчество включает в себя законотворчеств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законотворчество включает в себя правотворчеств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это взаимоисключающие явл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это тождественные понят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это синоним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ак называется тематический сборник нормативно-правовых актов -  толкования одного или коллектива авторов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неофициальной консолидацие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инкорпорацие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частной кодификацие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научно-практическим комментарие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обычной инкорпораци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К какому понятию относится данное определение: «Форма систематизации, котора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уществляется путем объединения нормативных актов в единый источник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ный акт с изменением их содержания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консолидация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кодификац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инкорпорац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интерпретация законодательст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официальная инкорпорац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Что представляет собой кодификаци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способ реализации пра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способ правотворчест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способ правового регулиров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предоставления закона в юридическую сил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способ объединения нормативно-правовых ак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Что не относится к результатам систематизации нормативных актов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Кодекс об административных правонарушения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Свод закон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Сборник решений и постановлений правительст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Сборник решений Пленума Парламен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Ведомости Парламен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1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К какому понятию относится следующее определение: «Форма систематизации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орая осуществляется путем объединения нормативных актов в сборник без измене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х содержания, где каждый из актов сохраняет свое самостоятельное значение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кодификац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консолидация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инкорпорац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правотворчеств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правопримен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Что такое пробел в прав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это отсутствие правовой нормы при решении конкретных случаев, чт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лжны быть решены на основе пра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это отсутствие мотивировки в тексте нормативного ак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это игнорирование отдельных требований органов государст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это сфера жизни, на которую не распространяется правовое регулирован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это отсутствие одного из структурных элементов нормы пра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Что такое аналогия прав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это принятие решения по конкретному делу путем подобной нормы пра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это то же самое, что и кодификац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это принятие решения по конкретному делу на основе общих принципов 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я пра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это принятие решения при рассмотрении уголовных де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) это принятие решения по конкретному делу на основании решения с аналогично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ак называется разновидность систематизации законодательства, при котором норматив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 акты классифицируются по хронологии, субъектом и другим признакам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инкорпорац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кодификац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консолидац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легитимац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декриминализац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Что включает в себя система права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норму права, правовой институт, подотрасль права, отрасль пра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источник права, правовая норма, индивидуальное предписан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отрасль законодательства, закон, подзаконный акт, статьи закон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основной закон, законы, подзаконные акт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статьи закона, нормы права, правовой институт, отрасль пра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ак соотносятся «правовая система» и «система права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они тождественн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равовая система включает в себя систему пра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система права включает в себя правовую систем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они отделены друг от друг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система права частично содержит в себе и правовую систем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акие критерии деления права на отрасл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наличие особого кодифицированного акта (кодекса)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особый предмет и метод правового регулиров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наличие особых субъектов и специфических способов систематиза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особые цели и задачи правового регулиров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) специализация способа правового регулирования и соответствующие им формы реализаци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К которому понятие относят следующее определение: «Совокупность юридических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едств, с помощью которых осуществляется правовое регулирование качественн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ородных общественных отношений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равовое регулирован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объект правового регулиров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тип правового регулирования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метод правового регулиров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принцип правового регулир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Что является предметом правового регулировани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действия субъектов и их результат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однородные общественные отношения, обусловливающие особые системные связ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жду нормам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совокупность способов правового влияния на общественные отнош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государственные, общественные и индивидуальные отнош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согласование воли участников общественных отнош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Какой из перечисленных правовых институтов относится к межотраслевым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институт юридической ответствен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институт трудового договор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институт наследов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институт необходимой оборон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институт рабочего времен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1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Какой из ниже перечисленных правовых институтов относится к отраслевым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институт права собствен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институт коллективного договор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институт представительст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институт имущественной ответствен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институт охраны окружающей сре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акой из перечисленных правовых институтов не соответствует указанной област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необходимая оборона не соответствует отрасли уголовного пра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оплата труда не соответствует отрасли трудового права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соучастие не соответствует области гражданского пра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опека и попечительство не соответствует области семейного пра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управленческий договор не соответствует отрасли административного пра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Какое понятие характеризует следующее определение: «внутренняя структура права, которая состоит из взаимосвязанных норм, институтов, отраслей 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отраслей права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система пра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равовая систем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семья общего пра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публичное прав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частное прав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ак соотносятся понятия «правовая система» и «система законодательства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это тождественные явл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система законодательства содержит в себе «правовую систему»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«правовая система» содержит в себе «систему законодательства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указанные явления взаимно исключают друг друг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«система законодательства» частично включает в себя «правовую систему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Что является первичным элементом системы прав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отраслевой институ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отрасль пра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статья закон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индивидуальное предписание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норма пра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Какое из перечисленных источников права является доминирующим в романо-германско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овой семь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правовой обычай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нормативный ак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рецеден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нормативный договор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юридическая доктри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В какой правовой системе основным источником права является прецедент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в романо-германской правовой семь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в семье общего права (англо-саксонской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в религиозно-правовой семь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в семье социалистического пра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в каждой правовой семь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Что является предметом правового регулировани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правоотношения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общественные отнош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нормы пра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принципы пра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юридические фак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. Какой из ниже перечисленных методов правового регулирования предполагает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венство участников правовых отношений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императивный метод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авторитарный метод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тоталитарный метод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диспозитивный метод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поощрительный мето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. Какой из ниже перечисленных методов правового регулирования предполагает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льное неравенство участников правовых отношений 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автономный метод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императивный метод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оощрительный метод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метод убеждения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метод принужд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1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Как называются правоотношения, в которых одна сторона имеет субъективные прав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обязанности, а другая не определен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индивидуальные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абсолютны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относительны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частно-правовы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односторон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акая из перечисленных признаков правоотношений является обязательной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экономическое содержан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индивидуальная воля участник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равовое сознан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отраслевой метод правового регулирования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они возникают на основе норм пра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К какому виду относятся правоотношения, в которых известны оба субъект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оотношений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до публичных правоотношен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в регулятивных правоотношен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до относительно-определенных правоотношен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в уголовных правоотношен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в материальных правоотнош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К какому виду правоотношений относятся правоотношения, в которых об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роны имеют равный правовой статус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до охранительных правоотношен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в абсолютных правоотношен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к идеологическим правоотношений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к частно-правовых отношен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публичных отнош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Что из перечисленного не входит в состав правоотношений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юридические пра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юридические обязан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субъек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объек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норма пра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Что из перечисленного составляет содержание правоотношений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рава и обязанности участник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равовая идеолог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юридические факты и юридические состав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нормы пра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правовая культу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В каком соотношении находятся «норма права» и «правоотношение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равовая норма и правоотношения тождественн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равовая норма является частью правоотнош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равоотношения является частью правовой норм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правовая норма и правоотношения взаимно исключают друг друга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между ними существует причинно-следственная связ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Что из перечисленного не входит в состав правоотношений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равосубъектност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юридические обязан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субъект правоотнош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объект правоотношений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юридический фак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Что входит в структуру правоотношени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субъект, объек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метод правового регулиров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редмет правового регулиров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юридический фак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юридическая компетенц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. К какому понятию относится следующее определение: «Надлежащее поведение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усмотрена юридической нормой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«компетенция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«субъективное право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«юридическая ответственность»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«юридическая обязанность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«правомочность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1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К какому понятию относится следующее определение: «мера юридическ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можного поведения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«компетенция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«субъективное право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«юридическая ответственность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«юридическая обязанность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«правомочность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Какое понятие подразумевается в данном определении: «Предусмотренная норма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а способность лица своими действиями приобретать права и обязанности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правоспособность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дееспособност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равосубъектност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деликтоспособност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субъективное прав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 какому понятию относится следующее определение: «Предусмотрена правовые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ы нормами способность лица нести юридическую ответственность за совершенно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онарушения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«правоспособность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«дееспособность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«правосубъектность»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«деликтоспособность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«субъективное право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Какой из перечисленных фактов возникает независимо от воли и созна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бъект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факт пребывания в брак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факт заключения договора купли-продаж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факт поджога, повлекший гибель чужого имущест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факт стихийного бедствия, которое повлекло гибель застрахованного имущест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факт расторжения договора найма жилого помещ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К какому виду фактов по характеру правовых последствий относится факт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ения заемщиком денег от займодател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равопрекращающего фак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к события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факта правоизменяющег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факта правосоздающег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правонаруш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 какому виду фактов относится факт гражданств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к события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к действия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до правового состоя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к исполнению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к соблюдени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У каких субъектов права одновременно возникает правоспособность и дееспособност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у граждан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в лиц без гражданства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у юридических лиц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у физических лиц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у иностранце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Что из перечисленного не относится к элементам правового статус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равосубъектност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субъективные права и юридические обязан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правоспособность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гражданств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дееспособнос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Какие из перечисленных понятий не могут выступать объектами правоотношений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субъективные пра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поведение людей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физические лиц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неимущественные благ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юридические обязан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Какие из перечисленных юридических фактов относятся к действиям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факт рожд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факт смер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достижение пенсионного возрас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факт призыва на военную служб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факт пребывания в кровном родств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14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Как соотносятся «субъективное право» и «правомочность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субъективное право является частью правомоч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они тождественн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равомочность - часть субъективного пра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они обособлены друг от друг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они вместе составляют часть компетен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акой критерий из числа указанных может быть основанием для ограничения дееспособности физического лиц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национальност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партийная принадлежность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сихическое расстройств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злоупотребление спиртными напитками или наркотическими средствам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выезд в длительную командировку за границ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достижения пенсионного возрас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К какому структурному элементу правосознания может быть отнесен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едующее определение: «переживания, мысли и чувства людей, которые возникают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поводу принятия норм права, их реализации и их нарушения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к области правовой психолог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в области правового повед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в области правопримен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в области правовой идеолог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в области законодательной инициатив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акие из элементов являются основными структурными компонентами правосознани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раво, правоотнош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законность и правопорядок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равомерная деятельность субъект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правовая идеология, правовая психолог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мораль и прав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К какому понятию относится данное определение: «систематизированное научно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ражение правовых взглядов, принципов, требований общества, классов, различных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пп и слоев населения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«правовой нигилизм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«правовая культура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«юридическая наука»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«правовая идеология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«правовой инфантилизм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К какому понятию относится данное определение: «совокупность духовных 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риальных ценностей, относящихся к правовой действительности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к понятию правовой систем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к понятию правопорядка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к понятию правовой культур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к понятию закон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понятие юридической практи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В чем заключается различие между повседневной, научной и профессионально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осознанием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в отражении различных социальных интерес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в их принадлежности разным класса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в уровнях глубины концептуального отражения правовой действитель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в разной системе негативного отношения к правопорядк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в разной степени юридической ответствен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Какими признаками характеризуется правовой нигилизм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ризнанием естественных прав человек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оложительным влиянием на уровень закон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оддержанием правопорядк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отрицанием социальной ценности пра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признанием ценности пра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. Какому понятию соответствует данное определение: «Искаженное представление лиц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своих правах и обязанностях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«правовой либерализм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«правовой абсолютизм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«деформация правосознания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«правовая инертность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«правонарушения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Какими признаками характеризуется идеология юридического позитивизм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ризнанием индивидуальных пра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ризнанием суверенитета лич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ризнанием государственной воли единственным источником пра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верховенством права в отношении государст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отрицанием доминирующей роли государ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15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Каким образом соотносятся понятия «общественное сознание» и «правово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нание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равовое сознание является особой формой общественного созн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равовое сознание исключает общественное сознан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общественное сознание является структурным элементом правосозн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правосознание и общественное сознание - тождественные понят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понятие «правовое сознание» шире понятия «общественное сознание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акой из перечисленных элементов не входит в структуру правовой культуры обществ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уровень правосознания общест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степень прогрессивности юридических нор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степень прогрессивности юридической деятельности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наличие пробелов в прав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коллизионность в прав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Какое из указанных ниже понятий соответствует следующему определению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фактическое осуществление правовых предписаний в поведении субъектов права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реализация пра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рименение пра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равовое регулирован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правовое воздейств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государственное принужд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К какой из перечисленных форм реализации права относится следующе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нятия: «форма реализации норм права, заключающаяся в пассивном содержани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действий, которые находятся под запретом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к выполнению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соблюден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к использованию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к применению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к толковани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К какой из перечисленных форм реализации права относится данное определение: «форма реализации, что требует активных действий, связанных с воплощением 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знь обязательственных распоряжений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к выполнению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к использованию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к применению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толкован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к соблюдени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Какая из перечисленных стадий не относится к процессу применения норм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установление фактических обстоятельств дел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выбор правовой норм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ринятие решения по дел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издание акта применения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законодательная инициати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Какое правильное соотношение способа правового воздействия и форм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и прав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это запрет - исполнен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это обязательство - соблюден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это разрешение - применен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это подчинение - исполнение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это запрет - соблюд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Какое из перечисленных решений относится к актам применения прав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решение о добровольном прекращении обязательст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решение о заключении договор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судебное решение конкретного юридического дел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решение областного совета о проведении местного референдум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решение трудового коллектива о выдвижении кандида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Кто из перечисленных является субъектами применения норм прав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физические лиц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юридические лиц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судебные и правоохранительные орган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адвокатур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общественные организа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Что представляет собой «аналогия права» как способ преодоления пробелов в прав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принятие решения по конкретному делу путем применения подобной норм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ринятие решения по конкретному делу на основе расширенного толк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он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ринятие решения по конкретному делу на основе общих принципов 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я пра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принятие решения по конкретному делу на основе правовой норм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преодоление проблем путем кодифика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16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Что представляет собой «аналогия закона как способ преодоления пробелов в прав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принятие решения по делу на основе правовой нормы, рассчитанной не н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ый, а на сходные случа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принятие решения по конкретному делу на основе расширенного толкова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он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принятие решения по конкретному делу на основе общих принципов 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я пра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принятие решения по конкретному делу на основе правовой норм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преодоление пробелов путем кодифика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К какому понятию относится данное определение: «деятельность, направленная н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ление содержания юридических норм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систематизац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кодификация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толкован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инкорпорац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реализац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Что из перечисленного является объектом толковани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редмет правового регулиров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субъективные права, закрепленные в нормах закон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оведение участников правоотношений, обусловлена юридическими нормам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юридические обязанности, предусмотренные нормами права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источники пра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К какому виду толкования относится данное определение: «деятельность компетентных государственных органов по разъяснению содержания правовых норм, которы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ют нормативное юридическое значение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систематическо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профессиональное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официально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телеологическое (целевое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доктринально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В рамках какого вида толкования осуществляется разъяснение правовых норм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тношении конкретного юридического дел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в пределах легального толкования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в рамках казуального толков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в рамках профессионального толков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в пределах адекватного толков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в рамках судебного толк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 какому виду толкования относится разъяснения положений законо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историко-политического толков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до адекватного толков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до доктринального толкования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до аутентичного толков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до неофициального толк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Какие из перечисленных органов имеют право легального (нормативного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лковани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районные суд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органы прокуратур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органы внутренних дел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Конституционный Суд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органы юсти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К какому виду толкования относится комментарий к Уголовному кодексу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до официального толков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до доктринального толков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к обычному толкованию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к казуального толков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до аутентичного толк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. Какой вид толкования не требует специальных знаний и может быть произведен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ым гражданином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обычны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рофессиональны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доктринальны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нормативны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специально-юридическ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Какой способ толкования требует профессиональных юридических знаний и используются юристам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доктринальный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рофессиональны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обычны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казуальны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нормативны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17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Какой вид толкования основывается на знании языковых средств, правил грамма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ки, орфографи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логический способ толкования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грамматический способ толков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историко-политический способ толков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систематический способ толков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специально-юридический способ толк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Какой способ толкования предполагает уяснение смысла правовой нормы п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редством анализа ее взаимосвязи с другими нормами, отраслью и системо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исторический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систематическ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логическ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специально-юридическ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грамматическ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Какие из перечисленных приемов толкования не принадлежат к логическому способу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лкование норм прав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умозаключение степен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вывод по аналог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анализ объема понят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связь общей и специальной норм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вывод от противн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Результатом какого вида толкования является совпадение действительного смысла нормы права с е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кстом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ограничительног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доктринального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адекватног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повседневно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официальн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К какому виду толкования относится определение: «толкование, при котором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йствительное содержание нормы права уже ее текстуального выражения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буквальное толкование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к ограничительному толкованию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до расширенного толков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к казуального толков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к доктринального толк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Какой вид толкования по объему можно применить ст. Конституци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государственном язык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ограничительный вид толков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расширенный вид толкования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буквальный вид толков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логический вид толков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историко-политический вид толк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Какой вид толкования основывается на использовании правил формально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гик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грамматический способ толков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систематический способ толкования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логический способ толков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историко-политический способ толков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теологический способ толк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В каких отраслях права не применяется аналогия закона и аналогия прав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в гражданском прав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в семейном праве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в уголовном прав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в международном публичном прав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в предпринимательском прав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Какое понятие отражает следующее определение: «Деяние субъектов, отвечающее нормам права и социально полезным целям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неправомерное поведение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равомерное поведен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равовой нигилиз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правовой конформиз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деформация лич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Какой из ниже перечисленных видов поведения не относится к правомерному поведению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социально активное поведен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конформистская поведен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маргинальное поведен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социально полезное поведен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поведение, противоречащее правовым нормам и причиняет вред обществ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18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Какая из перечисленных признаков не характеризует правомерное поведени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соответствие нормам пра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соответствие общественным интересам и целя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осознание правомерности повед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признак безнаказанности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виновнос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К какому понятию относится следующее определение: «Деяние, что соответствует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вовым предписаниям, но совершается под воздействием государственн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уждения в связи со страхом наказания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конформистское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маргинально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аморально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противоправно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противозаконно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Какое понятие отражает следующее определение «Поведение лица, основанная н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гласовании с общепринятыми мнениями, стремлении не выделяться из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й массы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люрализ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правовая культура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конформиз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правомерное поведен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неправомерное повед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К какому понятию относится следующее определение: «виновное, противоправное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ственно опасное деяние лиц, что наносит ущерб интересам общества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а и личности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равонарушен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равомерное поведен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конформистское поведен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маргинальное поведен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аморальное повед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Какие из ниже перечисленных элементов не входят в состав правонарушений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субъек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субъективная сторон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объек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объективная сторона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аморальное повед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акие из перечисленных признаков не свойственные правонарушению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общественная опасность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корыст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ротивоправност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виновност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криминальност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Какое понятие отражает следующее определение: «Элемент состава правонарушений, характеризуется противоправным деянием, общественно вредны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дствиями и причинной связью между ними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субъективная сторона правонаруш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объект правонаруш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субъект правонаруш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объективная сторона правонаруш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мотив правонаруш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К какому понятию относится следующее определение: «элемент состав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вонарушения, характеризующая психическое отношение лица к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ного противоправного деяния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дееспособност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причинная связь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субъективная сторон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субъект правонаруш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объективная сторо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К какому элементу состава правонарушения относится следующее определения: «Праводееспообное физическое лицо или общественная организация, совершившее противоправное деяние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субъективная сторон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объективная сторон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субъект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объек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деликтоспособнос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Что из перечисленного не относится к объекту правонарушени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собственност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жизни и здоровья граждан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общественный порядок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имущество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морал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19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Какие из ниже перечисленных признаков характеризуют субъективную сторону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онарушени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дея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ротивоправное влиян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вредные последств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причинно-следственная связь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вин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акие из перечисленных признаков не относятся к объективной стороне правонарушений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место совершения правонаруш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ротивоправное бездейств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вредные последств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причинно-следственная связь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вин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акая из перечисленных признаков характеризует понятие «субъект правонарушений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равоспособност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недееспособност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невменяемост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неделиктоспособност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некредитоспособнос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Какой критерий положен в основу деления правонарушений на преступления 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ступк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критерий степени общественной опас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критерий маргинальной повед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критерий противоправности повед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критерий вин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критерий характера юридической ответствен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Какие из перечисленных обстоятельств исключающих юридическую ответственност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состояние душевного волн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тяжелое материальное положен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высокое служебное положен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пребывание в состоянии опьянения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необходимая оборо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ак соотносятся понятия «правонарушение »и «преступление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указанные понятия тождественн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являются взаимоисключающими друг друг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находятся в причинно-следственной зависим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понятие «преступление» уже от понятия «правонарушение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понятие «преступление» шире понятия «правонарушение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Что является основанием юридической ответственност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объективная сторона правонарушения, установленная в поведении лиц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состав преступления, установленный в действия (бездействия) лиц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вина субъек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вредные последствия имели место в результате действий лиц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противоправное деяние лиц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Что из перечисленного не относится к принципам юридической ответственност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резумпция невинов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принцип гуманности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ринцип субъективизм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принцип целесообраз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принцип закон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Какие из перечисленных функций не относятся к функциям юридической ответственност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восстановление нарушенных пра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компенсация нанесенного ущерб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редупреждение правонарушен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наказание правонарушителей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получение прибы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Какой из ниже перечисленных видов ответственности не является юридической 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уголовная ответственност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административная ответственность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моральная ответственност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гражданская ответственност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дисциплинарная ответственнос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2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Каким образом соотносятся понятия «общественный порядок» и «правопорядок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равопорядок входит в понятие общественный порядок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общественный порядок входит в понятие правопорядок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это тождественные понят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это взаимоисключающие понят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указанные понятия вместе составляют механизм правового регулир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аким образом взаимосвязаны понятия законность и правопорядок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правопорядок является частью законности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равопорядок - это результат закон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равопорядок обусловливает законност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правопорядок и законность отделены друг от друг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правопорядок и законность вместе составляют правовое созна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акой принцип не соответствует понятию законност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единство закон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верховенство закон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гарантированность прав человека и гражданин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связь законности с культурой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единовласт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К какому понятию относится следующее определение: «соблюдение все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бъектами права законов и подзаконных актов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законност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равовая культур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равосознан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правовое регулирован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правопоряд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К какому понятию относится следующее определение: «Средства и условия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еспечивают соблюдение законов и подзаконных актов, беспрепятственно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ения прав граждан, интересов общества и государства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законность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правопорядок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общественный порядок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механизм правового регулиров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гарантии закон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акое понятие отражает следующее определение: «состояние упорядоченности обще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их отношений, что достигается не только с помощью правовых норм и их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блюдения, но и с помощью других социальных норм и их соблюдения»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равопорядок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законност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гарантии закон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механизм правового регулирования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общественный поряд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Каким образом соотносятся понятия «правопорядок» и «общественны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ядок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как тождественны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как взаимоисключающ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второе шире и основным элементом имеет первое понят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первое понятие шире и включает в себя второе понят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как однопорядковые явл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В каком соотношении находятся понятия «законность» и «дисциплина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онятия «законность» является шире понятия «дисциплина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онятия «законность» является более узким от понятия «дисциплина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это тождественные понят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это взаимоисключающие понят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соотносятся как причина и следств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. К какому понятию относится следующее определение: «определенные требования к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ведения людей, отвечающие сложившимся в обществе социальным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рмам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равопорядок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общественный порядок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равосознан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законность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дисципли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. К какому понятию относится следующее определение: «Соблюдение все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бъектами права законов и подзаконных актов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равопорядок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общественный порядок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законност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дисциплин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правовая культу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ма 21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одберите соответствующее понятие к данному определению: «Единая система правовых средств, при помощи которых обеспечивается результативное правовое воздействие на общественные отношения».</w:t>
      </w:r>
    </w:p>
    <w:p>
      <w:pPr>
        <w:pStyle w:val="Normal"/>
        <w:spacing w:lineRule="auto" w:line="240" w:before="0" w:after="0"/>
        <w:ind w:firstLine="255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Акты применения права.</w:t>
      </w:r>
    </w:p>
    <w:p>
      <w:pPr>
        <w:pStyle w:val="Normal"/>
        <w:spacing w:lineRule="auto" w:line="240" w:before="0" w:after="0"/>
        <w:ind w:firstLine="255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Юридические факты.</w:t>
      </w:r>
    </w:p>
    <w:p>
      <w:pPr>
        <w:pStyle w:val="Normal"/>
        <w:spacing w:lineRule="auto" w:line="240" w:before="0" w:after="0"/>
        <w:ind w:firstLine="255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Механизм правового регулирования.</w:t>
      </w:r>
    </w:p>
    <w:p>
      <w:pPr>
        <w:pStyle w:val="Normal"/>
        <w:spacing w:lineRule="auto" w:line="240" w:before="0" w:after="0"/>
        <w:ind w:firstLine="255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зовите основные элементы механизма правового регулирования.</w:t>
      </w:r>
    </w:p>
    <w:p>
      <w:pPr>
        <w:pStyle w:val="Normal"/>
        <w:spacing w:lineRule="auto" w:line="240" w:before="0" w:after="0"/>
        <w:ind w:firstLine="255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равопорядок и законность.</w:t>
      </w:r>
    </w:p>
    <w:p>
      <w:pPr>
        <w:pStyle w:val="Normal"/>
        <w:spacing w:lineRule="auto" w:line="240" w:before="0" w:after="0"/>
        <w:ind w:firstLine="255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орма права, правоотношение, акт применения нормы права.</w:t>
      </w:r>
    </w:p>
    <w:p>
      <w:pPr>
        <w:pStyle w:val="Normal"/>
        <w:spacing w:lineRule="auto" w:line="240" w:before="0" w:after="0"/>
        <w:ind w:firstLine="255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Формы права, функции права и принципы права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аковы основные стадии процесса правового регулирования?</w:t>
      </w:r>
    </w:p>
    <w:p>
      <w:pPr>
        <w:pStyle w:val="Normal"/>
        <w:spacing w:lineRule="auto" w:line="240" w:before="0" w:after="0"/>
        <w:ind w:firstLine="255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равовая регламентация общественных отношений, возникновение юридических прав и обязанностей, реализация норм права.</w:t>
      </w:r>
    </w:p>
    <w:p>
      <w:pPr>
        <w:pStyle w:val="Normal"/>
        <w:spacing w:lineRule="auto" w:line="240" w:before="0" w:after="0"/>
        <w:ind w:firstLine="255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Анализ фактических обстоятельств юридического дела, принятие решения по делу.</w:t>
      </w:r>
    </w:p>
    <w:p>
      <w:pPr>
        <w:pStyle w:val="Normal"/>
        <w:spacing w:lineRule="auto" w:line="240" w:before="0" w:after="0"/>
        <w:ind w:firstLine="255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Законодательная инициатива, обсуждение закона, принятие закона, опубликование закона.</w:t>
      </w:r>
    </w:p>
    <w:p>
      <w:pPr>
        <w:pStyle w:val="Normal"/>
        <w:spacing w:lineRule="auto" w:line="240" w:before="0" w:after="0"/>
        <w:ind w:firstLine="255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55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Каково соотношение понятий «правовое воздействие» и «правовое регулирование »?</w:t>
      </w:r>
    </w:p>
    <w:p>
      <w:pPr>
        <w:pStyle w:val="Normal"/>
        <w:spacing w:lineRule="auto" w:line="240" w:before="0" w:after="0"/>
        <w:ind w:firstLine="255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онятие «правовое регулирование» - более широкое, чем понятие «правовое воздействие». Правовое воздействие охватывает лишь официальное установление юридических норм.</w:t>
      </w:r>
    </w:p>
    <w:p>
      <w:pPr>
        <w:pStyle w:val="Normal"/>
        <w:spacing w:lineRule="auto" w:line="240" w:before="0" w:after="0"/>
        <w:ind w:firstLine="255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Эти понятия равнозначны по своему содержанию: регламентация юридически значимого поведения путем определения прав и обязанностей.</w:t>
      </w:r>
    </w:p>
    <w:p>
      <w:pPr>
        <w:pStyle w:val="Normal"/>
        <w:spacing w:lineRule="auto" w:line="240" w:before="0" w:after="0"/>
        <w:ind w:firstLine="255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онятие «правовое воздействие» шире понятия «правовое регулирование». Правовое воздействие включает все формы влияния права на общественные отношения, в том числе информационное, ориентационное и правовое регулирование.</w:t>
      </w:r>
    </w:p>
    <w:p>
      <w:pPr>
        <w:pStyle w:val="Normal"/>
        <w:spacing w:lineRule="auto" w:line="240" w:before="0" w:after="0"/>
        <w:ind w:firstLine="255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55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Назовите способы (приемы) правового регулирования.</w:t>
      </w:r>
    </w:p>
    <w:p>
      <w:pPr>
        <w:pStyle w:val="Normal"/>
        <w:spacing w:lineRule="auto" w:line="240" w:before="0" w:after="0"/>
        <w:ind w:firstLine="255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екларация, программа, рекомендация.</w:t>
      </w:r>
    </w:p>
    <w:p>
      <w:pPr>
        <w:pStyle w:val="Normal"/>
        <w:spacing w:lineRule="auto" w:line="240" w:before="0" w:after="0"/>
        <w:ind w:firstLine="255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Запрет, дозволение, позитивное обязывание.</w:t>
      </w:r>
    </w:p>
    <w:p>
      <w:pPr>
        <w:pStyle w:val="Normal"/>
        <w:spacing w:lineRule="auto" w:line="240" w:before="0" w:after="0"/>
        <w:ind w:firstLine="255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Убеждение и принуждение.</w:t>
      </w:r>
    </w:p>
    <w:p>
      <w:pPr>
        <w:pStyle w:val="Normal"/>
        <w:spacing w:lineRule="auto" w:line="240" w:before="0" w:after="0"/>
        <w:ind w:firstLine="255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55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акой способ правового регулирования состоит в предоставлении субъектам прав на совершение определенных положительных действий?</w:t>
      </w:r>
    </w:p>
    <w:p>
      <w:pPr>
        <w:pStyle w:val="Normal"/>
        <w:spacing w:lineRule="auto" w:line="240" w:before="0" w:after="0"/>
        <w:ind w:firstLine="255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Запрет.</w:t>
      </w:r>
    </w:p>
    <w:p>
      <w:pPr>
        <w:pStyle w:val="Normal"/>
        <w:spacing w:lineRule="auto" w:line="240" w:before="0" w:after="0"/>
        <w:ind w:firstLine="255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Обязывание.</w:t>
      </w:r>
    </w:p>
    <w:p>
      <w:pPr>
        <w:pStyle w:val="Normal"/>
        <w:spacing w:lineRule="auto" w:line="240" w:before="0" w:after="0"/>
        <w:ind w:firstLine="255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Дозволение.</w:t>
      </w:r>
    </w:p>
    <w:p>
      <w:pPr>
        <w:pStyle w:val="Normal"/>
        <w:spacing w:lineRule="auto" w:line="240" w:before="0" w:after="0"/>
        <w:ind w:firstLine="255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55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Какой тип правового регулирования выражается в принципе: «Разрешено все, что не запрещено законом»?</w:t>
      </w:r>
    </w:p>
    <w:p>
      <w:pPr>
        <w:pStyle w:val="Normal"/>
        <w:spacing w:lineRule="auto" w:line="240" w:before="0" w:after="0"/>
        <w:ind w:firstLine="255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Разрешительный.</w:t>
      </w:r>
    </w:p>
    <w:p>
      <w:pPr>
        <w:pStyle w:val="Normal"/>
        <w:spacing w:lineRule="auto" w:line="240" w:before="0" w:after="0"/>
        <w:ind w:firstLine="255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Общедозволительный.</w:t>
      </w:r>
    </w:p>
    <w:p>
      <w:pPr>
        <w:pStyle w:val="Normal"/>
        <w:spacing w:lineRule="auto" w:line="240" w:before="0" w:after="0"/>
        <w:ind w:firstLine="255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Охранительный</w:t>
      </w:r>
    </w:p>
    <w:p>
      <w:pPr>
        <w:pStyle w:val="Normal"/>
        <w:spacing w:lineRule="auto" w:line="240" w:before="0" w:after="0"/>
        <w:ind w:firstLine="255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Право и мораль являются социальными нормами. В отличие от норм морали, норма прав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оздаются людьми и признаются общество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Широко распространены в обществ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Регулируют поведение люде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Разрабатываются и утверждаются государственными орган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Согласно Конституции, основные права и свободы человека неотчуждаемы и принадлежат каждому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 момента рожд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о времени окончания школ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 18 ле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С момента получения паспор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К какому понятию относится нижеприведенное определение: «Осуществляемое при помощи системы правовых средств воздействие на общественные отношения»?</w:t>
      </w:r>
    </w:p>
    <w:p>
      <w:pPr>
        <w:pStyle w:val="Normal"/>
        <w:spacing w:lineRule="auto" w:line="240" w:before="0" w:after="0"/>
        <w:ind w:firstLine="255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ирективное управление.</w:t>
      </w:r>
    </w:p>
    <w:p>
      <w:pPr>
        <w:pStyle w:val="Normal"/>
        <w:spacing w:lineRule="auto" w:line="240" w:before="0" w:after="0"/>
        <w:ind w:firstLine="255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равоприменение.</w:t>
      </w:r>
    </w:p>
    <w:p>
      <w:pPr>
        <w:pStyle w:val="Normal"/>
        <w:spacing w:lineRule="auto" w:line="240" w:before="0" w:after="0"/>
        <w:ind w:firstLine="255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равовое регулирова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2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Русский правовед, считавший, что нормы права живут лишь в сознании людей, что право - явление психологическо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Ильин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етражицки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Коркун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Русский ученый, рассматривавший правосознание как совокупность воззрений на право, на государств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Ильин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етражицки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Коркун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Функция правосознания, которой соответствует определ</w:t>
      </w:r>
      <w:r>
        <w:rPr>
          <w:rFonts w:eastAsia="Times New Roman" w:cs="Calibri"/>
          <w:sz w:val="24"/>
          <w:szCs w:val="24"/>
          <w:lang w:eastAsia="ru-RU"/>
        </w:rPr>
        <w:t>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ная сумма юридических знаний, выражающихся в понятии ʼʼправовая подготовкаʼ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ознавательна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Оценочна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Регулятивна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Функция правосознания, которая вызывает определ</w:t>
      </w:r>
      <w:r>
        <w:rPr>
          <w:rFonts w:eastAsia="Times New Roman" w:cs="Calibri"/>
          <w:sz w:val="24"/>
          <w:szCs w:val="24"/>
          <w:lang w:eastAsia="ru-RU"/>
        </w:rPr>
        <w:t>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ное эмоциональное отношение личности к разным сторонам и явлениям правовой жизн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ознавательна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Оценочна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Регулятивна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Элемент структуры правосознания, который представляет собой систематизированное научное выражение правовых взглядов, принципов, требований общества и различных социальных груп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равовая идеолог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равовая психолог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Отношение людей к праву и закон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Тип правосознания исходя из его уровня, характерный для основной массы граждан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Научно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рофессионально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Обыденно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Тип правосознания по его субъектам, характерный для нации, народности, насел</w:t>
      </w:r>
      <w:r>
        <w:rPr>
          <w:rFonts w:eastAsia="Times New Roman" w:cs="Calibri"/>
          <w:sz w:val="24"/>
          <w:szCs w:val="24"/>
          <w:lang w:eastAsia="ru-RU"/>
        </w:rPr>
        <w:t>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ия страны в определенную эпох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Индивидуально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Массово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Общественно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Один из аспектов исследования правовой культуры, который предлагает ее понимание как системы идеальных и овеществленных элементов, относящихся к сфере действия права и их отражения в сознании люде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Аксиологически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одержательны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Научны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Преувеличение роли права и законодательства в жизни обществ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равовой идеализ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равовой нигилиз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равовой вакуу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Целенаправленная деятельность по передаче правовой культуры и правового опыта от одного поколения к другом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равовая социализац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равовое обуче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равовое воспит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142"/>
        <w:jc w:val="center"/>
        <w:rPr/>
      </w:pPr>
      <w:bookmarkStart w:id="6" w:name="_Hlk130113409"/>
      <w:bookmarkEnd w:id="6"/>
      <w:r>
        <w:rPr/>
        <w:t>Критерии и шкалы оценивания тесто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и оценивания при текущем контроле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 правильных ответов менее 40 (по 5 бальной системе контроля – оценка «неудовлетворительно»);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 правильных ответов 40 – 59 (по 5 бальной системе контроля – оценка «удовлетворительн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 правильных ответов 60 – 79 (по 5 бальной системе контроля – оценка «хорош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 правильных ответов 80-100 (по 5 бальной системе контроля – оценка «отлично»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shd w:fill="FFFFFF" w:val="clear"/>
        <w:spacing w:lineRule="auto" w:line="240" w:before="120" w:after="0"/>
        <w:ind w:right="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просы для устного опроса</w:t>
      </w:r>
    </w:p>
    <w:p>
      <w:pPr>
        <w:pStyle w:val="Normal"/>
        <w:shd w:fill="FFFFFF" w:val="clear"/>
        <w:spacing w:lineRule="auto" w:line="240" w:before="0" w:after="0"/>
        <w:ind w:right="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20" w:after="0"/>
        <w:ind w:right="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11. Предмет и основные понятия теории государства и прав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 Функции теории государства и права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 Место науки о государстве и праве в системе общественных и юридических нау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. Теории происхождения государ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 Разложение родовой организации и возникновение государства и пра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 Разнообразие форм возникновения государства и права у разных нар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. Происхождения пра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. Современные концепции возникновения государства и пра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ма 3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 Эволюция взглядов на государ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 Понятие и признаки государ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 Современное понимание сущности государ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. Понятие типологии, ее значение для теории государства и пра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2. Основные подходы к типологии государст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 Спорные вопросы относительно основных подходов к типологии государств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. Понятие функций государства и их классификац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 Формы и методы осуществления государственных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 Характеристика взаимодействия внутренних и внешних функций государ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 Понятие формы государ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 Формы пра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 Разновидности форм правления и их отлич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 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 Понятие механизма государства и его структу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 Общие черты государственного аппар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3. Государственные органы, их виды и систем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ма 8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 Правовое государство в истории политико – правовой мыс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 Сущность, основные принципы и общая характеристика правового государ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 Теория и практика разделения властей в правовом государст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онятие и признаки пра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Функции пра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ринципы пра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Основные концепции пра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ормативно-правовой ак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акон, его признаки, место и роль в системе юридических а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истематизация законодательства, ее значение и фор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Современный этап правотворчества в : особенности, опыт, пробл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онятие и признаки правовых нор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труктура норм пра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пособы и особенности преподавания норм в статьях нормативных правовых а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онятие и основные черты системы пра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труктура системы пра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истема права и система законода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онятие правовой сист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Разнообразие современных правовых систем, их характерист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Романо-германская правовая систе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Англо-саксонское общее пра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Мусульманское пра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идеологизированных правовые сист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онятие правоотношения, его призна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иды правоотно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труктура правоотно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1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онятие реализации пра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сновные формы реализации пра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рименение права: понятие, основные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онятие и значение толкования правовых нор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пособы толкования норм пра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Объем тол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онятие и структура человеческого пове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равомерное поведение: понятие, виды, стиму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равонарушение: понятие, состав и виды по законодательству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онятие, основные аспекты и принципы зако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оотношение законности с демократи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заимодействие законности и дисципл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редмет правового регул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истема правового регул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ормативное и индивидуальное регулир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Типы правового регул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онятие и структура правосо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иды и функции правосо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вязь и взаимодействие правосознания и пра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Роль правосознания в механизме правового регул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История становления юридического проце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онятие и виды юридического проце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роцессуально-правовые отношения: особенности и место в систем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тегорий теории пра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Идеологический (аксиологический), или естественно-правовой подход 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опоним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бщественная сознание - исходная форма бытия пра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ормативный (позитивистский) подход к правопоним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bookmarkStart w:id="7" w:name="_Hlk130113432"/>
      <w:bookmarkEnd w:id="7"/>
      <w:r>
        <w:rPr/>
        <w:t>Критерии и шкалы оценивания устного опроса</w:t>
      </w:r>
    </w:p>
    <w:tbl>
      <w:tblPr>
        <w:tblW w:w="96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69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удент отсутствовал на занятии или не принимал участия. Неверные и ошибочные ответы по вопросам, разбираемым на семинар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е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удент принимает участие в обсуждении некоторых проблем, даёт расплывчатые ответы на вопросы. Описывая тему, путается и теряет суть вопроса. Верность суждений, полнота и правильность ответов – 40-59 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удент принимает участие в обсуждении некоторых проблем, даёт ответы на некоторые вопросы, то есть не проявляет достаточно высокой активности. Верность суждений студента, полнота и правильность ответов 60-79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хорош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удент демонстрирует знание материала по разделу, основанные на знакомстве с обязательной литературой и современными публикациями; дает логичные, аргументированные ответы на поставленные вопросы. Высока активность студента при ответах на вопросы преподавателя, активное участие в проводимых дискуссиях. Правильность ответов и полнота их раскрытия должны составлять более 80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тлично»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Блок Б </w:t>
      </w:r>
    </w:p>
    <w:p>
      <w:pPr>
        <w:pStyle w:val="Normal"/>
        <w:shd w:fill="FFFFFF" w:val="clear"/>
        <w:spacing w:lineRule="auto" w:line="240" w:before="0" w:after="0"/>
        <w:ind w:right="23" w:hanging="0"/>
        <w:jc w:val="center"/>
        <w:rPr>
          <w:rFonts w:ascii="Times New Roman" w:hAnsi="Times New Roman" w:eastAsia="Times New Roman" w:cs="Times New Roman"/>
          <w:b/>
          <w:b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u-RU"/>
        </w:rPr>
        <w:t>ОЦЕНОЧНЫЕ СРЕДСТВА ТЕКУЩЕГО КОНТРОЛЯ УМЕНИЙ, НАВЫКОВ ОБУЧАЮЩИХСЯ</w:t>
      </w:r>
    </w:p>
    <w:p>
      <w:pPr>
        <w:pStyle w:val="Normal"/>
        <w:shd w:fill="FFFFFF" w:val="clear"/>
        <w:spacing w:lineRule="auto" w:line="240" w:before="120" w:after="0"/>
        <w:ind w:right="5" w:hanging="0"/>
        <w:jc w:val="center"/>
        <w:rPr>
          <w:rFonts w:ascii="Times New Roman" w:hAnsi="Times New Roman" w:eastAsia="Times New Roman" w:cs="Times New Roman"/>
          <w:b/>
          <w:b/>
          <w:bCs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иповые задания для практических занятий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11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pacing w:val="-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15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Задание 11.1.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1979 году в Кении умер известный адвокат, родившийся в африканском племени Луо. Вдова адвоката собралась хоронить мужа на его собственной земле под г. Найроби по христианскому европейскому обряду. Однако семья Луо этому воспрепятствовала и потребовала совершить похороны по местному обряду в другом месте. Кроме этого возник вопрос о вдове, так как в Кении старейшины рода решают, кто из родственников унаследует собственность покойного, вдову и неженатых детей. Суд первой инстанции отказал семье Луо в претензиях. Апелляционный же суд признал требования старейшин племени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какие источники права опирался суд первой инстанции в своем решении, а на какие – апелляционный суд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1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Задание 14.1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кверике на скамейке сидела пожилая женщина со своим четырех летним внуком. В это время подошла компания молодых людей и, сев напротив, стала громко беседовать и смеяться. Пожилая женщина обратилась к ним с просьбой, чтобы они говорили тише, либо ушли в другое место, так как громкие разговоры ее раздражают. Молодые люди отказались выполнить просьбу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жно ли расценить поведение молодых людей как нарушение общественного порядка? Как бы Вы разрешили этот конфликт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16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pacing w:val="-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15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Задание 16.1.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е вид толкования по объему?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«Договор о залоге должен быть заключен в письменной форме»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Задание 16.2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е вид толкования по объему?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«Судья независим и подчиняется только закону»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Задание 16.3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е вид толкования по объему?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Забота о детях, их воспитание – равное право и обязанность родителей»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17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pacing w:val="-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15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Задание 17.1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учите предложенный фрагмент судебного постановления. Определите, является ли поведение Телунца правомерным, если является, то определите его вид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Бригадир мулитового завода Шведова обратилась к главному механику завода Степаняну и слесарю-электромонтеру Теленцу с просьбой отремонтировать ее станок. Степанян предложил Шведовой смазать шестеренки и, не проверив, закончила ли уже Шведова смазку, велел Теленцу включить ток. Так как Шведова смазки к этому моменту еще не закончила, то ее рука попала в станок и ей были срезаны кончики указательного и среднего пальцев правой руки»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ема 18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Задание 18.1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ажданин Иванов вышел из дома и не вернулся. У него имеется супруга и двое несовершеннолетних детей. Двух комнатная квартира, в которой проживает семья Ивановых, была приобретена Ивановым до брака и является его собственностью. Супруга Иванова обратилась в органы внутренних дел с заявлением о розыске ее мужа, однако проведенные оперативно-разыскные мероприятия положительного результата не дали. Для того, чтобы продолжать проживать в квартире Иванова его жене и детям необходимо вступить в права наследования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ое средство юридической техники необходимо применить к данной ситуации, чтобы внести в нее правовую определенность?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bookmarkStart w:id="8" w:name="_Hlk130113459"/>
      <w:bookmarkEnd w:id="8"/>
      <w:r>
        <w:rPr/>
        <w:t>Критерии и шкалы оценивания решения практических задани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не решена или решена неправильн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е понято правильно; в логическом рассуждении нет существенных ошибок, но допущены существенные ошибки в выборе формул или в математических расчетах; задача решена не полностью или в общем вид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 правильный алгоритм решения задачи; в логическом рассуждении и решении нет существенных ошибок; правильно сделан выбор формул для решения; есть объяснение решения, но задача решена нерациональным способом или допущено не более двух несущественных ошибок, получен верный отве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 правильный алгоритм решения задачи; в логическом рассуждении, в выборе формул и решении нет ошибок; получен верный ответ; задача решена рациональным способо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тлично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120" w:after="0"/>
        <w:ind w:right="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</w:r>
    </w:p>
    <w:p>
      <w:pPr>
        <w:pStyle w:val="Normal"/>
        <w:shd w:fill="FFFFFF" w:val="clear"/>
        <w:spacing w:lineRule="auto" w:line="240" w:before="120" w:after="0"/>
        <w:ind w:right="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</w:r>
    </w:p>
    <w:p>
      <w:pPr>
        <w:pStyle w:val="Normal"/>
        <w:shd w:fill="FFFFFF" w:val="clear"/>
        <w:spacing w:lineRule="auto" w:line="240" w:before="120" w:after="0"/>
        <w:ind w:right="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</w:r>
    </w:p>
    <w:p>
      <w:pPr>
        <w:pStyle w:val="Normal"/>
        <w:shd w:fill="FFFFFF" w:val="clear"/>
        <w:spacing w:lineRule="auto" w:line="240" w:before="120" w:after="0"/>
        <w:ind w:right="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</w:r>
    </w:p>
    <w:p>
      <w:pPr>
        <w:pStyle w:val="Normal"/>
        <w:shd w:fill="FFFFFF" w:val="clear"/>
        <w:spacing w:lineRule="auto" w:line="240" w:before="120" w:after="0"/>
        <w:ind w:right="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</w:r>
    </w:p>
    <w:p>
      <w:pPr>
        <w:pStyle w:val="Normal"/>
        <w:shd w:fill="FFFFFF" w:val="clear"/>
        <w:spacing w:lineRule="auto" w:line="240" w:before="120" w:after="0"/>
        <w:ind w:right="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</w:r>
    </w:p>
    <w:p>
      <w:pPr>
        <w:pStyle w:val="Normal"/>
        <w:shd w:fill="FFFFFF" w:val="clear"/>
        <w:spacing w:lineRule="auto" w:line="240" w:before="120" w:after="0"/>
        <w:ind w:right="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</w:r>
    </w:p>
    <w:p>
      <w:pPr>
        <w:pStyle w:val="Normal"/>
        <w:shd w:fill="FFFFFF" w:val="clear"/>
        <w:spacing w:lineRule="auto" w:line="240" w:before="120" w:after="0"/>
        <w:ind w:right="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</w:r>
    </w:p>
    <w:p>
      <w:pPr>
        <w:pStyle w:val="Normal"/>
        <w:shd w:fill="FFFFFF" w:val="clear"/>
        <w:spacing w:lineRule="auto" w:line="240" w:before="120" w:after="0"/>
        <w:ind w:right="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</w:r>
    </w:p>
    <w:p>
      <w:pPr>
        <w:pStyle w:val="Normal"/>
        <w:shd w:fill="FFFFFF" w:val="clear"/>
        <w:spacing w:lineRule="auto" w:line="240" w:before="120" w:after="0"/>
        <w:ind w:right="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</w:r>
    </w:p>
    <w:p>
      <w:pPr>
        <w:pStyle w:val="Normal"/>
        <w:shd w:fill="FFFFFF" w:val="clear"/>
        <w:spacing w:lineRule="auto" w:line="240" w:before="120" w:after="0"/>
        <w:ind w:right="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</w:r>
    </w:p>
    <w:p>
      <w:pPr>
        <w:pStyle w:val="Normal"/>
        <w:shd w:fill="FFFFFF" w:val="clear"/>
        <w:spacing w:lineRule="auto" w:line="240" w:before="120" w:after="0"/>
        <w:ind w:right="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</w:r>
    </w:p>
    <w:p>
      <w:pPr>
        <w:pStyle w:val="Normal"/>
        <w:shd w:fill="FFFFFF" w:val="clear"/>
        <w:spacing w:lineRule="auto" w:line="240" w:before="120" w:after="0"/>
        <w:ind w:right="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</w:r>
    </w:p>
    <w:p>
      <w:pPr>
        <w:pStyle w:val="Normal"/>
        <w:shd w:fill="FFFFFF" w:val="clear"/>
        <w:spacing w:lineRule="auto" w:line="240" w:before="120" w:after="0"/>
        <w:ind w:right="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я для контрольной работы</w:t>
      </w:r>
    </w:p>
    <w:p>
      <w:pPr>
        <w:pStyle w:val="Normal"/>
        <w:shd w:fill="FFFFFF" w:val="clear"/>
        <w:spacing w:lineRule="auto" w:line="240" w:before="120" w:after="0"/>
        <w:ind w:right="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  Тема функции теории государства и пра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  Место теория государства и права в системе общественных нау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  Методология теории государства и пра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  Происхождение теории государства и пра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  Власти и социальных норм в Генити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  Исторические условия государства и пра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  Концепции и основные особенности государ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  Функции государ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  Сущность государ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  Концепция формы государ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  Форма правл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  Форма государственной структур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  Политико правовой режим, его классификац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   Гражданского общества и правового государства, их отнош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   Правового государства: понятие, призна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   Принцип разделения властей в качестве основы современного демократического государ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   Механизм государ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.   Государственные органы, их типы и систем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.   Система государственных органов ДН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.   Концепции и основные особенности зако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1.   Право в системе социальных нор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2.   Права и государства, их отнош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3.   Закон и морал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4.   Объективные и субъективные пра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5.   Функция зако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6.   Основная концепция пра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7.   Сущность зако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.   Концепции и основных типов источников (форм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9.   Нормативно правовой акт как источник пра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.   Судебного и административного прецедента как источника пра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1.   Концепции и основные особенности зако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2.   Структура зако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3.   Действие нормативно-правовых актов в пространстве и по кругу лиц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4.   Концепция и структура правовой систем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5. Понятие и формы систематизации нормативно-правовых ак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6. Понятие, признаки и виды социальных нор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7. Понятие, признаки и виды технических нор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8. Нормы морали. Их взаимодействие с нормами пра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9. Нормы-обыча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0. Корпоративные норм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1. Понятие и признаки нормы пра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2. Виды норм пра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3. Специализированные (нетипичные) нормы пра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4. Формы изложения норм пра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5. Принципы и функции правотворче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6. Стадии правотворческого процесс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7. Виды и формы правотворческой деятельности государ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8. Судебное правотворчеств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vanish/>
          <w:sz w:val="24"/>
          <w:szCs w:val="24"/>
          <w:lang w:eastAsia="ru-RU"/>
        </w:rPr>
        <w:t>в) маркетинг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vanish/>
          <w:sz w:val="28"/>
          <w:szCs w:val="28"/>
          <w:lang w:eastAsia="ru-RU"/>
        </w:rPr>
        <w:t>в) маркетинг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bookmarkStart w:id="9" w:name="_Hlk130113496"/>
      <w:bookmarkEnd w:id="9"/>
      <w:r>
        <w:rPr/>
        <w:t>Критерии и шкалы оценивания контрольной работ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 не был дан или не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 со значительным количеством неточностей, но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 был верным с незначительным количеством неточностей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 полный с незначительным количеством неточностей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тлично»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мы для подготовки реферата (доклада, сообщения, презентации)</w:t>
      </w:r>
    </w:p>
    <w:p>
      <w:pPr>
        <w:pStyle w:val="Normal"/>
        <w:shd w:fill="FFFFFF" w:val="clear"/>
        <w:spacing w:lineRule="auto" w:line="240" w:before="0" w:after="0"/>
        <w:ind w:right="5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1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 Теория государства и права и ее предмет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 Взаимосвязь науки о государстве и права с философией, историей, политологией и экономической теорией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 Методологическая функция теории государства и пра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 Общественная власть первобытного родового строя и политическая власть государ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 Социальные нормы родового об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 Современные взгляды на возникновение государства и пра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ма 3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 Признаки государ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 Государственный суверенитет: понятие и призна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 Сущность государ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 Западный тип государства и пра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2. Восточный тип государства и пра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 Марксистский подход к типологии государ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 Эволюция функций государства в процессе ее исторического разви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 Формы реализации функций государ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 Выбор формы пра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 Концепция демократ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 Основные принципы демократического режи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. Переход  к демократическому режи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. Тоталитаризм: сущность и призна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 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 Роль государственного механизма в реализации функций государ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 Компетенция государственного орг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 Высшие государственные органы в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ма 8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Концепция правового государства как общечеловеческая цен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оотношение государства и права в правовом государст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Гражданин в правовом государст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раво в системе социальных нор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оотношение права и мор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заимосвязь права и государ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Современное понимание сущности пра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ринципы законотворческ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акон и ведомственные нормативные ак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удебный и административный прецеде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Система нормативно-правовых актов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Современные проблемы нормотворчества в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собенности правовой нормы как модели пове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роблемы структуры нормы пра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истемность норм пра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Способы выражения и изложения норм пра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равовая система и система пра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Институт пра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осстановление системы законодательства  на современном этап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лияние новых законодательных актов на развитие системы пра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1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бщественные отношения и правоотно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онятие правоотношений в юридической нау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убъекты правоотно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равоспособность и дееспособ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Формы реализации пра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убъекты применения норм пра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тадии процесса правоприме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робелы в праве и способы их устра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современного процесса правоприме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Системный способ толкования нор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Логический способ толкования нор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интерпретационном-правовой ак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бъективная и субъективная стороны состава правонару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ричины преступности в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Тенденции преступности: мировые, украинские, региональ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Демократия, законность и дисципл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остроение правового государства в  как гарантия обеспечения законности и правопоряд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Задача совершенствования правотворчества в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роведение судебно-правовой реформы в  как важный фактор укрепления законности и правопоряд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Подготовка юридических кадров и повышение их квалифик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раво и общественные отно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онятие и основные элементы механизма правового регул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истема средств правового воздействия на формы реализации норм пра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роблемы формирования и развития правовой культуры граждан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равовая культура правосуд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труктура правовой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равовой нигилизм: истоки, пути преодо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Сущность юридического процесса как категории теории пра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равовая природа юридического проце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орма права - исходная форма бытия пра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тождествление права и зако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/>
        <w:t>Критерии и шкалы оценивания рефератов (докладов)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5156"/>
        <w:gridCol w:w="2156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а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фессиональные компет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четность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тлич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выполнена на высоком профессиональном уровне.  Полностью соответствует поставленным в задании целям и задачам. Представленный материал в основном верен, допускаются мелкие неточности. Студент свободно отвечает на вопросы, связанные с докладом. Выражена способность к профессиональной адаптации, интерпретации знаний из междисциплинарных областе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исьменно оформленный доклад (реферат) представлен в срок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ностью оформлен в соответствии с требования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хорош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выполнена на достаточно высоком профессиональном уровне, допущены несколько существенных ошибок, не влияющих на результат. Студент отвечает на вопросы, связанные с докладом, но недостаточно полно. 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ьменно оформленный доклад (реферат) представлен в срок, но с некоторыми недоработка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ьменно оформленный доклад (реферат) представлен со значительным опозданием (более недели). Имеются отдельные недочеты в оформлени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не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выполнена на низком уровне. Допущены грубые ошибки. Ответы на связанные с докладом вопросы обнаруживают непонимание предмета и отсутствие ориентации в материале докла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исьменно оформленный доклад (реферат) представлен со значительным опозданием (более недели). Имеются существен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дочеты в оформлении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bookmarkStart w:id="10" w:name="_Hlk130113542"/>
      <w:bookmarkEnd w:id="10"/>
      <w:r>
        <w:rPr/>
        <w:t>Критерии и шкалы оценивания презентац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983"/>
        <w:gridCol w:w="1984"/>
        <w:gridCol w:w="2181"/>
        <w:gridCol w:w="2075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скриптор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инима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неудовлетвори-тельн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ложенный, раскрытый от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удовлетвори-тельно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онченный, полный от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хорошо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разцов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тлично»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крыт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бле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блема не раскрыт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уют выв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блема раскрыта не полностью. Выводы не сделаны и/или выводы не обоснован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блема раскрыта. Проведен анализ проблемы без привлечения дополнительной литературы. Не все выводы сделаны и/или обоснованы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блема раскрыта полностью. Проведен анализ проблемы с привлечением дополнительной литературы. Выводы обоснованы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тав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тавляемая информация логически не связана. Не использованы профессиональные терми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тавляемая информация не систематизирована и/или не последовательна. Использован 1-2 профессиональных термина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тавляемая информация систематизирована и последовательна. Использовано более 2 профессиональных терминов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тавляемая информация систематизирована, последовательна и логически связана. Использовано более 5 профессиональных терминов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форм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спользованы информационные технологии (PowerPoint). Больше 4 ошибок в представляемой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ьзованы информационные технологии (PowerPoint) частично. 3-4 ошибки в представляемой информации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ьзованы информационные технологии (PowerPoint). Не более 2 ошибок в представляемой информации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ироко использованы информационные технологии (PowerPoint). Отсутствуют ошибки в представляемой информации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ы на вопрос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 ответов на вопрос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лько ответы на элементарные вопрос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ы на вопросы полные и/или частично полны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ы на вопросы полные с привидением примеров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322" w:before="0" w:after="0"/>
        <w:ind w:right="23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322" w:before="0" w:after="0"/>
        <w:ind w:right="23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Блок В </w:t>
      </w:r>
    </w:p>
    <w:p>
      <w:pPr>
        <w:pStyle w:val="Normal"/>
        <w:shd w:fill="FFFFFF" w:val="clear"/>
        <w:spacing w:lineRule="exact" w:line="274" w:before="389" w:after="0"/>
        <w:ind w:right="5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дивидуальное творческое задание</w:t>
      </w:r>
    </w:p>
    <w:p>
      <w:pPr>
        <w:pStyle w:val="Normal"/>
        <w:shd w:fill="FFFFFF" w:val="clear"/>
        <w:spacing w:lineRule="auto" w:line="240" w:before="317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арианты заданий курсовой работы</w:t>
      </w:r>
    </w:p>
    <w:p>
      <w:pPr>
        <w:pStyle w:val="Normal"/>
        <w:shd w:fill="FFFFFF" w:val="clear"/>
        <w:spacing w:lineRule="auto" w:line="240" w:before="317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Методология теории государства и прав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сновные теории происхождения государства и прав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онятие, сущность и основные признаки государств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онятие формы государств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Политико-правовые режимы: понятие и классификац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Правовое государство в истории политико-правовой мысл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Принцип разделения властей в теории государства и прав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Механизм государств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Государственные органы, их виды и систем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Понятие и основные признаки прав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Право в системе социальных нор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Функции прав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концепции прав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 Понятие и основные виды источников (форм) прав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 Нормативно-правовой акт как источник прав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 Судебный прецедент как источник прав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 Понятие и основные признаки норм прав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. Структура норм прав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. Виды правовых нор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. Нормы материального и процессуального прав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1. Система права: понятие и основные черт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2. Система права и правовая систем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3. Основные правовые системы современн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4. Правотворчество: понятие, функции, основные стад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5. Система законодательства : понятие, структур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6. Понятие нормативно-правовых акт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7. Понятие и виды систематизации нормативно-правовых акт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. Закон: понятие, основные признак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9. Действие нормативно-правовых акт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. Понятие и формы реализации прав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1. Применение права: понятие, основные функ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2. Акты применения норм права, их ви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3. Пробелы и коллизии в прав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4. Толкование норм прав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5. Понятие, структура, виды правоотноше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6. Граждане как субъекты правовых отношений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7. Правоспособность и дееспособность.Держава как субъект правовых отноше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8. Понятие и виды объектов правовых отноше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9. Юридические факты: понятие, классификац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0. Понятие правомерного поведения и его ви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1. Правонарушение: понятие, основные признаки и виды по законодательству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2. Понятие, функции и виды юридической ответственности по законодательству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3. Законность, правопорядок и общественный порядо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5. Механизм правового регулирования, его основные элемент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6. Система правового регулир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7. Понятие, виды, структура правосозн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8. Правовая культура: понятие, структура, функ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9. Правовой нигилизм: истоки, пути преодо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bookmarkStart w:id="11" w:name="_Hlk130113573"/>
      <w:bookmarkEnd w:id="11"/>
      <w:r>
        <w:rPr/>
        <w:t>Критерии и шкалы оценивания индивидуального задания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2669"/>
      </w:tblGrid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е не выполнено или допущены существенные неточност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еудовлетворительно»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е выполнено не в полном объеме или полученные результаты недостаточно аргументированы, нарушена логика и последовательность изложения результат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довлетворительно»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е выполнено в полном объеме, полученные результаты логичны, последовательны, но аргументированы недостаточно четк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хорошо»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е выполнено в полном объеме, полученные результаты аргументированы, логичны, последовательн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тлично»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shd w:fill="FFFFFF" w:val="clear"/>
        <w:spacing w:lineRule="exact" w:line="322" w:before="0" w:after="0"/>
        <w:ind w:right="23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Блок Г </w:t>
      </w:r>
    </w:p>
    <w:p>
      <w:pPr>
        <w:pStyle w:val="Normal"/>
        <w:shd w:fill="FFFFFF" w:val="clear"/>
        <w:spacing w:lineRule="exact" w:line="322" w:before="0" w:after="0"/>
        <w:ind w:right="23" w:hanging="0"/>
        <w:jc w:val="center"/>
        <w:rPr>
          <w:rFonts w:ascii="Times New Roman" w:hAnsi="Times New Roman" w:eastAsia="Times New Roman" w:cs="Times New Roman"/>
          <w:b/>
          <w:b/>
          <w:bCs/>
          <w:spacing w:val="-3"/>
          <w:sz w:val="28"/>
          <w:szCs w:val="28"/>
          <w:lang w:eastAsia="ru-RU"/>
        </w:rPr>
      </w:pPr>
      <w:bookmarkStart w:id="12" w:name="_Hlk130114686"/>
      <w:bookmarkEnd w:id="12"/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  <w:lang w:eastAsia="ru-RU"/>
        </w:rPr>
        <w:t>ОЦЕНОЧНЫЕ СРЕДСТВА ПРОМЕЖУТОЧНОЙ АТТЕСТАЦИИ</w:t>
      </w:r>
    </w:p>
    <w:p>
      <w:pPr>
        <w:pStyle w:val="Normal"/>
        <w:shd w:fill="FFFFFF" w:val="clear"/>
        <w:spacing w:lineRule="exact" w:line="322" w:before="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  <w:lang w:eastAsia="ru-RU"/>
        </w:rPr>
      </w:r>
      <w:bookmarkStart w:id="13" w:name="_Hlk130114686"/>
      <w:bookmarkStart w:id="14" w:name="_Hlk130114686"/>
      <w:bookmarkEnd w:id="14"/>
    </w:p>
    <w:p>
      <w:pPr>
        <w:pStyle w:val="Normal"/>
        <w:shd w:fill="FFFFFF" w:val="clear"/>
        <w:spacing w:lineRule="exact" w:line="322" w:before="0" w:after="0"/>
        <w:ind w:right="23" w:hanging="0"/>
        <w:jc w:val="both"/>
        <w:rPr>
          <w:rFonts w:ascii="Times New Roman" w:hAnsi="Times New Roman" w:eastAsia="Times New Roman" w:cs="Times New Roman"/>
          <w:bCs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3"/>
          <w:sz w:val="28"/>
          <w:szCs w:val="28"/>
          <w:lang w:eastAsia="ru-RU"/>
        </w:rPr>
        <w:t>Перечень вопросов для подготовки к экзаме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редмет и функции теории государства и пра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Место теории государства и права в системе общественных нау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Методология теории государства и пра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Теории происхождения государ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Типология государ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Исторические условия возникновения государства и пра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Понятие и основные признаки государ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Функции государ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Сущность государ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Государственный суверенит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Понятие формы государ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Формы пра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Формы государственного устрой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 Политико-правовой режим, их классифик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 Гражданское общество и правовое государство, их взаимосвяз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 Правовое государство: понятие, призна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 Принцип разделения властей как основа современного демократического государ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. Механизм государ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. Государственные органы, их признаки и ви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. Структура государственных органов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1. Понятие и основные признаки пра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2. Право в системе социальных нор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3. Право и государство, их взаимосвяз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4. Право и мора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5. Объективное и субъективное пра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6. Принципы и функции пра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7. Основные концепции пра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. Сущность пра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9. Понятие и основные виды источников (форм) пра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. Нормативно-правовой акт как источник пра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1. Судебный и административный прецедент как источник пра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2. Понятие и основные признаки нормы пра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3. Структура нормы пра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4. Виды норм пра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5. Нормы материального и процессуального пра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6. Соотношение права и зак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7. Система права: понятие и основные чер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8. Формирование системы права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9. Понятие отрасли пра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0. Понятие института пра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1. Система права и правовая систе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2. Основные правовые системы соврем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3. Романо - германская правовая систе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4. Англосаксонская правовая систе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5. Правотворчество: понятие, функции, основные стад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6. ​​Система законодательства : понятие, структу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7. Понятие нормативно-правовых а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8. Понятие и виды систематизации нормативно-правовых а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9. Закон: понятие, основные признаки, виды, порядок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0. Подзаконные нормативно-правовые акты: понятие, основные признаки, вид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1. порядок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2. Действие нормативно-правовых актов во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3. Обратная сила зак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4. Действие нормативно-правовых актов в пространст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5. Действие нормативно-правовых актов по кругу л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6. Понятие и формы реализации пра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7. Применение права: понятие, основные функции, стад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8. Акты применения норм права, их ви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9. Отличие актов применения норм права от нормативно-правовых а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0. Пробелы в праве, пути их преодо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1. Аналогия закона и аналогия пра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2. Понятие толкования норм пра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3. Способы толкования норм пра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4. Виды толкования норм права по субъек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5. Толкование норм права по объе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6. Понятие и признаки правоотно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7. Виды правоотно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8. Структура правоотно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9. Субъекты правоотно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0. Правосубъект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1. Правовой статус лич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2. Граждане как субъекты правовых отношений.  Правоспособность и дееспособ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3. Организации как субъекты правоотношений.  Понятие юридического ли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4. Понятие и виды объектов правовых отно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5. Юридические факты: понятие, классифик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6. Понятие правомерного поведения и его ви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7. Правонарушение: понятие, основные признаки и виды по законодательст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9. Понятие и функции юридической ответств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0. Виды юридической ответственности по законодательству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1. Состав правонару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2. Понятие и принципы зако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3. Правопорядок и общественный порядок, их взаимосвязь с законнос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4. Система гарантий законности и правопоряд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5. Понятие и виды правового регул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6. Понятие механизма правового регулирования, его основные элемен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7. Система правового регул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8. Понятие и виды правосо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9. Структура правосо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0. Роль правосознания в механизме правового регул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1. Правовая культура: понятие, структура,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2. Правовой нигилизм: истоки, пути преодо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bookmarkStart w:id="15" w:name="_Hlk130113629"/>
      <w:bookmarkEnd w:id="15"/>
      <w:r>
        <w:rPr/>
        <w:t>Шкала оценивания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8"/>
        <w:gridCol w:w="7101"/>
      </w:tblGrid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Отлично»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Сформированные и систематические знания; успешные и систематические умения; успешное и систематическое применение навыков</w:t>
            </w:r>
          </w:p>
        </w:tc>
      </w:tr>
      <w:tr>
        <w:trPr>
          <w:trHeight w:val="56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Хорошо»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Сформированные, но содержащие отдельные пробелы знания; в целом успешные, но содержащие пробелы умения; в целом успешное, но сопровождающееся отдельными ошибками применение навыка</w:t>
            </w:r>
          </w:p>
        </w:tc>
      </w:tr>
      <w:tr>
        <w:trPr>
          <w:trHeight w:val="56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довлетворительно»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Неполные знания; в целом успешное, но несистематическое умение; в целом успешное, но несистематическое применение навыков</w:t>
            </w:r>
          </w:p>
        </w:tc>
      </w:tr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еудовлетворительно»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Фрагментарные знания, умения и навыки / отсутствуют знания, умения и навык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9575"/>
      </w:tblGrid>
      <w:tr>
        <w:trPr>
          <w:trHeight w:val="46" w:hRule="atLeast"/>
        </w:trPr>
        <w:tc>
          <w:tcPr>
            <w:tcW w:w="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75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 w:before="0" w:after="0"/>
              <w:ind w:right="2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exact" w:line="322" w:before="0" w:after="0"/>
              <w:ind w:right="2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разец оформления экзаменационного бил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tbl>
            <w:tblPr>
              <w:tblW w:w="101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"/>
              <w:gridCol w:w="1701"/>
              <w:gridCol w:w="2694"/>
              <w:gridCol w:w="425"/>
              <w:gridCol w:w="1559"/>
              <w:gridCol w:w="2268"/>
              <w:gridCol w:w="992"/>
              <w:gridCol w:w="426"/>
            </w:tblGrid>
            <w:tr>
              <w:trPr/>
              <w:tc>
                <w:tcPr>
                  <w:tcW w:w="10173" w:type="dxa"/>
                  <w:gridSpan w:val="8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Министерство образования и науки Донецкой Народной Республики</w:t>
                  </w:r>
                </w:p>
              </w:tc>
            </w:tr>
            <w:tr>
              <w:trPr/>
              <w:tc>
                <w:tcPr>
                  <w:tcW w:w="1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065" w:type="dxa"/>
                  <w:gridSpan w:val="7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Государственное образовательное учреждение высшего образования</w:t>
                  </w:r>
                </w:p>
              </w:tc>
            </w:tr>
            <w:tr>
              <w:trPr/>
              <w:tc>
                <w:tcPr>
                  <w:tcW w:w="1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065" w:type="dxa"/>
                  <w:gridSpan w:val="7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«ДОНБАССКАЯ АГРАРНАЯ АКАДЕМИЯ»</w:t>
                  </w:r>
                </w:p>
              </w:tc>
            </w:tr>
            <w:tr>
              <w:trPr/>
              <w:tc>
                <w:tcPr>
                  <w:tcW w:w="1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0"/>
                      <w:lang w:eastAsia="ru-RU"/>
                    </w:rPr>
                  </w:r>
                </w:p>
              </w:tc>
              <w:tc>
                <w:tcPr>
                  <w:tcW w:w="10065" w:type="dxa"/>
                  <w:gridSpan w:val="7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Кафедра __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u w:val="single"/>
                      <w:lang w:eastAsia="ru-RU"/>
                    </w:rPr>
                    <w:t xml:space="preserve"> Юриспруденции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 xml:space="preserve"> __</w:t>
                  </w:r>
                </w:p>
              </w:tc>
            </w:tr>
            <w:tr>
              <w:trPr/>
              <w:tc>
                <w:tcPr>
                  <w:tcW w:w="1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065" w:type="dxa"/>
                  <w:gridSpan w:val="7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разовательная программа ___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акалавриат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____________________</w:t>
                  </w:r>
                </w:p>
              </w:tc>
            </w:tr>
            <w:tr>
              <w:trPr/>
              <w:tc>
                <w:tcPr>
                  <w:tcW w:w="1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065" w:type="dxa"/>
                  <w:gridSpan w:val="7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Направление подготовки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_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val="uk-UA" w:eastAsia="ru-RU"/>
                    </w:rPr>
                    <w:t>40.03.01  «Юриспруденция»</w:t>
                  </w:r>
                </w:p>
              </w:tc>
            </w:tr>
            <w:tr>
              <w:trPr/>
              <w:tc>
                <w:tcPr>
                  <w:tcW w:w="1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065" w:type="dxa"/>
                  <w:gridSpan w:val="7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офиль ___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val="uk-UA" w:eastAsia="ru-RU"/>
                    </w:rPr>
                    <w:t xml:space="preserve"> Юриспруденция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_______________________________</w:t>
                  </w:r>
                </w:p>
              </w:tc>
            </w:tr>
            <w:tr>
              <w:trPr/>
              <w:tc>
                <w:tcPr>
                  <w:tcW w:w="1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065" w:type="dxa"/>
                  <w:gridSpan w:val="7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урс ____1_______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065" w:type="dxa"/>
                  <w:gridSpan w:val="7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еместр _2_______</w:t>
                  </w:r>
                </w:p>
              </w:tc>
            </w:tr>
            <w:tr>
              <w:trPr/>
              <w:tc>
                <w:tcPr>
                  <w:tcW w:w="1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065" w:type="dxa"/>
                  <w:gridSpan w:val="7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Учебная дисциплина __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u w:val="single"/>
                      <w:lang w:eastAsia="ru-RU"/>
                    </w:rPr>
                    <w:t>Теория государства и права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__</w:t>
                  </w:r>
                </w:p>
              </w:tc>
            </w:tr>
            <w:tr>
              <w:trPr/>
              <w:tc>
                <w:tcPr>
                  <w:tcW w:w="1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065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065" w:type="dxa"/>
                  <w:gridSpan w:val="7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ЭКЗАМЕНАЦИОННЫЙ БИЛЕТ №_1_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9639" w:type="dxa"/>
                  <w:gridSpan w:val="6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 xml:space="preserve">1.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едмет и функции теории государства и права.</w:t>
                  </w:r>
                </w:p>
              </w:tc>
              <w:tc>
                <w:tcPr>
                  <w:tcW w:w="42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1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widowControl w:val="false"/>
                    <w:suppressLineNumbers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9639" w:type="dxa"/>
                  <w:gridSpan w:val="6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. Судебный и административный прецедент как источник права.</w:t>
                  </w:r>
                </w:p>
              </w:tc>
              <w:tc>
                <w:tcPr>
                  <w:tcW w:w="42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widowControl w:val="false"/>
                    <w:suppressLineNumbers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9639" w:type="dxa"/>
                  <w:gridSpan w:val="6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3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Правовой нигилизм: истоки, пути преодоления.</w:t>
                  </w:r>
                </w:p>
              </w:tc>
              <w:tc>
                <w:tcPr>
                  <w:tcW w:w="42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widowControl w:val="false"/>
                    <w:suppressLineNumbers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0065" w:type="dxa"/>
                  <w:gridSpan w:val="7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0"/>
                      <w:lang w:eastAsia="ru-RU"/>
                    </w:rPr>
                  </w:r>
                </w:p>
              </w:tc>
              <w:tc>
                <w:tcPr>
                  <w:tcW w:w="10065" w:type="dxa"/>
                  <w:gridSpan w:val="7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0"/>
                      <w:lang w:eastAsia="ru-RU"/>
                    </w:rPr>
                  </w:r>
                </w:p>
              </w:tc>
              <w:tc>
                <w:tcPr>
                  <w:tcW w:w="10065" w:type="dxa"/>
                  <w:gridSpan w:val="7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0"/>
                      <w:lang w:eastAsia="ru-RU"/>
                    </w:rPr>
                  </w:r>
                </w:p>
              </w:tc>
              <w:tc>
                <w:tcPr>
                  <w:tcW w:w="10065" w:type="dxa"/>
                  <w:gridSpan w:val="7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0"/>
                      <w:lang w:eastAsia="ru-RU"/>
                    </w:rPr>
                  </w:r>
                </w:p>
              </w:tc>
              <w:tc>
                <w:tcPr>
                  <w:tcW w:w="10065" w:type="dxa"/>
                  <w:gridSpan w:val="7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0"/>
                      <w:lang w:eastAsia="ru-RU"/>
                    </w:rPr>
                  </w:r>
                </w:p>
              </w:tc>
              <w:tc>
                <w:tcPr>
                  <w:tcW w:w="4395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тверждено на заседании кафедры</w:t>
                  </w:r>
                </w:p>
              </w:tc>
              <w:tc>
                <w:tcPr>
                  <w:tcW w:w="5670" w:type="dxa"/>
                  <w:gridSpan w:val="5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0"/>
                      <w:lang w:eastAsia="ru-RU"/>
                    </w:rPr>
                    <w:t>__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Юриспруденции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0"/>
                      <w:lang w:eastAsia="ru-RU"/>
                    </w:rPr>
                    <w:t>_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0"/>
                      <w:lang w:eastAsia="ru-RU"/>
                    </w:rPr>
                  </w:r>
                </w:p>
              </w:tc>
              <w:tc>
                <w:tcPr>
                  <w:tcW w:w="4395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1374" w:hanging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Протокол №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0"/>
                      <w:lang w:eastAsia="ru-RU"/>
                    </w:rPr>
                    <w:t>_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0"/>
                      <w:u w:val="single"/>
                      <w:lang w:eastAsia="ru-RU"/>
                    </w:rPr>
                    <w:t>__</w:t>
                  </w:r>
                </w:p>
              </w:tc>
              <w:tc>
                <w:tcPr>
                  <w:tcW w:w="4252" w:type="dxa"/>
                  <w:gridSpan w:val="3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0"/>
                      <w:lang w:eastAsia="ru-RU"/>
                    </w:rPr>
                    <w:t>от  __________________г.</w:t>
                  </w:r>
                </w:p>
              </w:tc>
              <w:tc>
                <w:tcPr>
                  <w:tcW w:w="141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0"/>
                      <w:lang w:eastAsia="ru-RU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0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в. кафедрой</w:t>
                  </w:r>
                </w:p>
              </w:tc>
              <w:tc>
                <w:tcPr>
                  <w:tcW w:w="3119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0"/>
                      <w:lang w:eastAsia="ru-RU"/>
                    </w:rPr>
                    <w:t>Лукина И.М.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Экзаменатор</w:t>
                  </w:r>
                </w:p>
              </w:tc>
              <w:tc>
                <w:tcPr>
                  <w:tcW w:w="3686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0"/>
                      <w:lang w:eastAsia="ru-RU"/>
                    </w:rPr>
                    <w:t>Воврук С.А.</w:t>
                  </w:r>
                </w:p>
              </w:tc>
            </w:tr>
            <w:tr>
              <w:trPr/>
              <w:tc>
                <w:tcPr>
                  <w:tcW w:w="1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0"/>
                      <w:lang w:eastAsia="ru-RU"/>
                    </w:rPr>
                  </w:r>
                </w:p>
              </w:tc>
              <w:tc>
                <w:tcPr>
                  <w:tcW w:w="4820" w:type="dxa"/>
                  <w:gridSpan w:val="3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одпись                               Ф.И.О.</w:t>
                  </w:r>
                </w:p>
              </w:tc>
              <w:tc>
                <w:tcPr>
                  <w:tcW w:w="5245" w:type="dxa"/>
                  <w:gridSpan w:val="4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601" w:hanging="601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одпись                               Ф.И.О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exact" w:line="322" w:before="0" w:after="0"/>
              <w:ind w:right="2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ист визирования фонда оценочных сред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очередной учебный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нд оценочных средств по дисциплине «Теория государства и права» проанализирован и признан актуальным для использования на 20__- 20__ учебный го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окол заседания кафедры юриспруденции от «__» _______ 20__ г. № 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ведующий кафедрой юриспруденции   </w:t>
        <w:tab/>
        <w:t>_______________</w:t>
        <w:tab/>
        <w:tab/>
        <w:t xml:space="preserve">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____» _________20__ 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нд оценочных средств по дисциплине «Теория государства и права» проанализирован и признан актуальным для использования на 20__- 20__ учебный го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окол заседания кафедры юриспруденции от «__» _______ 20__ г. № 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ведующий кафедрой юриспруденции   </w:t>
        <w:tab/>
        <w:t>_______________</w:t>
        <w:tab/>
        <w:tab/>
        <w:t xml:space="preserve">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____» _________20__ 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9"/>
      <w:headerReference w:type="first" r:id="rId10"/>
      <w:type w:val="nextPage"/>
      <w:pgSz w:w="11906" w:h="16838"/>
      <w:pgMar w:left="1474" w:right="62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6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i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Times New Roman"/>
      <w:b/>
      <w:sz w:val="4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Cs/>
      <w:sz w:val="32"/>
      <w:szCs w:val="24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48"/>
      <w:szCs w:val="20"/>
      <w:lang w:val="uk-UA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Знак"/>
    <w:basedOn w:val="Style5"/>
    <w:qFormat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0pt12">
    <w:name w:val="Основной текст + Интервал 0 pt12"/>
    <w:qFormat/>
    <w:rPr>
      <w:rFonts w:ascii="Times New Roman" w:hAnsi="Times New Roman" w:cs="Times New Roman"/>
      <w:spacing w:val="18"/>
      <w:sz w:val="26"/>
      <w:szCs w:val="26"/>
      <w:u w:val="none"/>
      <w:lang w:bidi="ar-SA"/>
    </w:rPr>
  </w:style>
  <w:style w:type="character" w:styleId="S5">
    <w:name w:val="s5"/>
    <w:basedOn w:val="Style5"/>
    <w:qFormat/>
    <w:rPr/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3">
    <w:name w:val="Текст выноски Знак"/>
    <w:qFormat/>
    <w:rPr>
      <w:rFonts w:ascii="Tahoma" w:hAnsi="Tahoma" w:eastAsia="Times New Roman" w:cs="Times New Roman"/>
      <w:sz w:val="16"/>
      <w:szCs w:val="16"/>
      <w:lang w:val="uk-UA"/>
    </w:rPr>
  </w:style>
  <w:style w:type="character" w:styleId="LineNumbering">
    <w:name w:val="Line Number"/>
    <w:basedOn w:val="Style5"/>
    <w:rPr/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23">
    <w:name w:val="Основной текст (2)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FontStyle23">
    <w:name w:val="Font Style23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tarSymbol;Times New Roman"/>
      <w:sz w:val="24"/>
      <w:szCs w:val="24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24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Нижний колонтитул Знак1"/>
    <w:qFormat/>
    <w:rPr>
      <w:sz w:val="24"/>
      <w:szCs w:val="24"/>
      <w:lang w:eastAsia="zh-CN"/>
    </w:rPr>
  </w:style>
  <w:style w:type="character" w:styleId="14">
    <w:name w:val="Верхний колонтитул Знак1"/>
    <w:qFormat/>
    <w:rPr>
      <w:sz w:val="24"/>
      <w:szCs w:val="24"/>
      <w:lang w:eastAsia="zh-CN"/>
    </w:rPr>
  </w:style>
  <w:style w:type="character" w:styleId="Style18">
    <w:name w:val="Подзаголовок Знак"/>
    <w:qFormat/>
    <w:rPr>
      <w:rFonts w:ascii="Arial" w:hAnsi="Arial" w:eastAsia="Lucida Sans Unicode" w:cs="Mangal"/>
      <w:i/>
      <w:iCs/>
      <w:sz w:val="28"/>
      <w:szCs w:val="28"/>
      <w:lang w:eastAsia="zh-CN"/>
    </w:rPr>
  </w:style>
  <w:style w:type="character" w:styleId="Style19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20">
    <w:name w:val="Основной шрифт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32">
    <w:name w:val="Заголовок №3_"/>
    <w:qFormat/>
    <w:rPr>
      <w:b/>
      <w:bCs/>
      <w:sz w:val="29"/>
      <w:szCs w:val="29"/>
      <w:shd w:fill="FFFFFF" w:val="clear"/>
    </w:rPr>
  </w:style>
  <w:style w:type="character" w:styleId="Notranslate">
    <w:name w:val="notranslate"/>
    <w:qFormat/>
    <w:rPr>
      <w:rFonts w:cs="Times New Roman"/>
    </w:rPr>
  </w:style>
  <w:style w:type="character" w:styleId="Googlesrctext1">
    <w:name w:val="google-src-text1"/>
    <w:qFormat/>
    <w:rPr>
      <w:rFonts w:cs="Times New Roman"/>
      <w:vanish/>
    </w:rPr>
  </w:style>
  <w:style w:type="character" w:styleId="W">
    <w:name w:val="w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>
      <w:suppressAutoHyphens w:val="true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заголовок 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ET;Times New Roman" w:hAnsi="TimesET;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16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uk-UA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FR1">
    <w:name w:val="FR1"/>
    <w:qFormat/>
    <w:pPr>
      <w:widowControl w:val="false"/>
      <w:bidi w:val="0"/>
      <w:ind w:left="1960" w:hanging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uk-UA"/>
    </w:rPr>
  </w:style>
  <w:style w:type="paragraph" w:styleId="Style25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Абзац списку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Mangal"/>
      <w:sz w:val="28"/>
      <w:szCs w:val="28"/>
      <w:lang w:eastAsia="zh-CN"/>
    </w:rPr>
  </w:style>
  <w:style w:type="paragraph" w:styleId="27">
    <w:name w:val="Указатель2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  <w:lang w:eastAsia="zh-CN"/>
    </w:rPr>
  </w:style>
  <w:style w:type="paragraph" w:styleId="17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18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  <w:lang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 w:before="0" w:after="0"/>
      <w:ind w:firstLine="576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3" w:before="0" w:after="0"/>
      <w:ind w:firstLine="566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311">
    <w:name w:val="Основной текст 31"/>
    <w:basedOn w:val="Normal"/>
    <w:qFormat/>
    <w:pPr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3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ubtitle">
    <w:name w:val="Subtitle"/>
    <w:basedOn w:val="Style28"/>
    <w:next w:val="TextBody"/>
    <w:qFormat/>
    <w:pPr>
      <w:jc w:val="center"/>
    </w:pPr>
    <w:rPr>
      <w:i/>
      <w:iCs/>
    </w:rPr>
  </w:style>
  <w:style w:type="paragraph" w:styleId="19">
    <w:name w:val="Цитата1"/>
    <w:basedOn w:val="Normal"/>
    <w:qFormat/>
    <w:pPr>
      <w:suppressAutoHyphens w:val="true"/>
      <w:spacing w:lineRule="auto" w:line="240" w:before="0" w:after="283"/>
      <w:ind w:left="567" w:right="567" w:hanging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110">
    <w:name w:val="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3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Цитата"/>
    <w:basedOn w:val="Normal"/>
    <w:qFormat/>
    <w:pPr>
      <w:widowControl w:val="false"/>
      <w:autoSpaceDE w:val="false"/>
      <w:spacing w:lineRule="auto" w:line="240" w:before="0" w:after="0"/>
      <w:ind w:left="40" w:right="1200" w:firstLine="720"/>
    </w:pPr>
    <w:rPr>
      <w:rFonts w:ascii="Times New Roman" w:hAnsi="Times New Roman" w:eastAsia="Times New Roman" w:cs="Times New Roman"/>
      <w:sz w:val="28"/>
      <w:lang w:val="uk-UA"/>
    </w:rPr>
  </w:style>
  <w:style w:type="paragraph" w:styleId="FR2">
    <w:name w:val="FR2"/>
    <w:qFormat/>
    <w:pPr>
      <w:widowControl w:val="false"/>
      <w:autoSpaceDE w:val="false"/>
      <w:bidi w:val="0"/>
      <w:spacing w:lineRule="auto" w:line="256"/>
      <w:ind w:left="360" w:hanging="36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34">
    <w:name w:val="Заголовок №3"/>
    <w:basedOn w:val="Normal"/>
    <w:qFormat/>
    <w:pPr>
      <w:shd w:fill="FFFFFF" w:val="clear"/>
      <w:spacing w:lineRule="atLeast" w:line="240" w:before="300" w:after="420"/>
      <w:ind w:hanging="940"/>
      <w:outlineLvl w:val="2"/>
    </w:pPr>
    <w:rPr>
      <w:b/>
      <w:bCs/>
      <w:sz w:val="29"/>
      <w:szCs w:val="29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9T12:55:00Z</dcterms:created>
  <dc:creator>Пользователь</dc:creator>
  <dc:description/>
  <cp:keywords/>
  <dc:language>en-US</dc:language>
  <cp:lastModifiedBy>admin</cp:lastModifiedBy>
  <cp:lastPrinted>2023-04-09T15:54:00Z</cp:lastPrinted>
  <dcterms:modified xsi:type="dcterms:W3CDTF">2023-04-25T08:05:00Z</dcterms:modified>
  <cp:revision>3</cp:revision>
  <dc:subject/>
  <dc:title/>
</cp:coreProperties>
</file>